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45150" cy="861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45150" cy="861441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jc w:val="center"/>
        <w:rPr/>
      </w:pPr>
      <w:r>
        <w:rPr/>
        <w:t>Дедуктивная связь</w:t>
      </w:r>
    </w:p>
    <w:p>
      <w:pPr>
        <w:pStyle w:val="FR1"/>
        <w:ind w:left="0" w:right="13" w:hanging="0"/>
        <w:rPr/>
      </w:pPr>
      <w:r>
        <w:rPr/>
      </w:r>
    </w:p>
    <w:p>
      <w:pPr>
        <w:pStyle w:val="Normal"/>
        <w:rPr/>
      </w:pPr>
      <w:r>
        <w:rPr/>
        <w:t>Восемнадцатого декабря 1912 года мир облетело сообще</w:t>
        <w:softHyphen/>
        <w:t>ние: в Англии, в графстве Суссекс, неподалеку от деревни Пилтдаун, в небольшом гравийном карьере найдены древние остан</w:t>
        <w:softHyphen/>
        <w:t>ки предков человека. Британия гордилась находкой — пилтдаунский человек был признан самым древним.</w:t>
      </w:r>
    </w:p>
    <w:p>
      <w:pPr>
        <w:pStyle w:val="Normal"/>
        <w:rPr/>
      </w:pPr>
      <w:r>
        <w:rPr/>
        <w:t>Но лет через сорок в печати появилось новое сообщение. Ока</w:t>
        <w:softHyphen/>
        <w:t>залось, что пилтдаунский человек — неслыханный подлог, автор (или авторы) которого остались неизвестными. Было установ</w:t>
        <w:softHyphen/>
        <w:t>лено, что нижняя челюсть находки — вовсе не человеческая, а принадлежит молодой самке орангутана, о чем свидетельству</w:t>
        <w:softHyphen/>
        <w:t>ют подточенные зубы и обломанные суставы челюсти. Это было сделано, вероятно, чтобы никто не догадался, что череп и че</w:t>
        <w:softHyphen/>
        <w:t>люсть — разного происхождения. Вот уж поистине британская наука оплошала.</w:t>
      </w:r>
    </w:p>
    <w:p>
      <w:pPr>
        <w:pStyle w:val="Normal"/>
        <w:rPr/>
      </w:pPr>
      <w:r>
        <w:rPr/>
        <w:t>Первым подозреваемым в фальсификации стал сам первоот</w:t>
        <w:softHyphen/>
        <w:t>крыватель Чарльз Досен. И хотя прошло уже тридцать семь лет со дня его смерти, решено было убрать его памятник. Впо</w:t>
        <w:softHyphen/>
        <w:t>следствии появились и другие подозреваемые, но Досен был са</w:t>
        <w:softHyphen/>
        <w:t>мым первым в этом списке.</w:t>
      </w:r>
    </w:p>
    <w:p>
      <w:pPr>
        <w:pStyle w:val="Normal"/>
        <w:rPr/>
      </w:pPr>
      <w:r>
        <w:rPr/>
        <w:t>Но позвольте упомянуть еще об одном человеке, который то</w:t>
        <w:softHyphen/>
        <w:t>же посещал раскопки в Пилтдауне, однако посещал особым об</w:t>
        <w:softHyphen/>
        <w:t>разом — негласно.</w:t>
      </w:r>
    </w:p>
    <w:p>
      <w:pPr>
        <w:pStyle w:val="Normal"/>
        <w:rPr/>
      </w:pPr>
      <w:r>
        <w:rPr/>
        <w:t>В прошлом врач, прекрасно знающий анатомию, знакомый с химией, геологией и археологией, завзятый собиратель древ</w:t>
        <w:softHyphen/>
        <w:t>ностей, любитель розыгрышей и приключений, наконец, талан</w:t>
        <w:softHyphen/>
        <w:t>тливейший писатель, он искусно обращался с самым замысло</w:t>
        <w:softHyphen/>
        <w:t>ватым сюжетом, и, к тому же, имел большой «зуб» против бри</w:t>
        <w:softHyphen/>
        <w:t>танского истэблишмента. Кто же он? Никто иной, как созда</w:t>
        <w:softHyphen/>
        <w:t>тель образа Шерлока Холмса,— знаменитый сэр Артур Конан Доил! «А он что там делал?» — удивленно спросите вы. Вот об этом-то и пойдет речь.</w:t>
      </w:r>
    </w:p>
    <w:p>
      <w:pPr>
        <w:pStyle w:val="Normal"/>
        <w:rPr/>
      </w:pPr>
      <w:r>
        <w:rPr/>
        <w:t>Все началось с того, что наш современник, писатель Хэтэуэй Уинслоу оказался достойным преемником героя популярней</w:t>
        <w:softHyphen/>
        <w:t>ших детективов, Шерлока Холмса, криминалистические методы которого изучаются теперь в качестве обязательного предмета в полицейских школах многих стран мира. Своими потря</w:t>
        <w:softHyphen/>
        <w:t>сающими открытиями Уинслоу поделился с читателями сен</w:t>
        <w:softHyphen/>
        <w:t>тябрьского номера журнала «Сайэнс — 83». Уинслоу раскрыл замысел Конан Доила; мы не будем говорить о его аргументах — уверяю вас, они ошеломляют своей убедительностью.</w:t>
      </w:r>
    </w:p>
    <w:p>
      <w:pPr>
        <w:pStyle w:val="Normal"/>
        <w:rPr/>
      </w:pPr>
      <w:r>
        <w:rPr/>
        <w:t>Итак, Доил жил всего в семи-восьми милях от места раско</w:t>
        <w:softHyphen/>
        <w:t>пок, которые он открыто посетил в 1912 году. К тому времени Доил был отставной врач, известный писатель. Большой лю</w:t>
        <w:softHyphen/>
        <w:t>битель сенсаций, он, несомненно, не раз посещал почти неохра</w:t>
        <w:softHyphen/>
        <w:t>няемые раскопки, интересуясь работами палеонтологов.</w:t>
      </w:r>
    </w:p>
    <w:p>
      <w:pPr>
        <w:pStyle w:val="Normal"/>
        <w:rPr/>
      </w:pPr>
      <w:r>
        <w:rPr/>
        <w:t>Оставалось только подобрать подходящее существо, подкра</w:t>
        <w:softHyphen/>
        <w:t>сить его под цвет пилтдаунского гравия, достоверно располо</w:t>
        <w:softHyphen/>
        <w:t>жить окружающие предметы. А в этом Конан Доил был иску</w:t>
        <w:softHyphen/>
        <w:t>шенным мастером.</w:t>
      </w:r>
    </w:p>
    <w:p>
      <w:pPr>
        <w:pStyle w:val="TextBodyIndent"/>
        <w:rPr/>
      </w:pPr>
      <w:r>
        <w:rPr/>
        <w:t>Где же взял он челюсть орангутана? Оказалось, что бывший сосед Доила недавно вернулся с Малаккского полуострова, где его брат возглавлял местные музеи. Один из этих музеев при</w:t>
        <w:softHyphen/>
        <w:t>обрел коллекцию животных с острова Борнео, а орангутаны, как известно, живут только там, да еще на Суматре.</w:t>
      </w:r>
    </w:p>
    <w:p>
      <w:pPr>
        <w:pStyle w:val="Normal"/>
        <w:rPr/>
      </w:pPr>
      <w:r>
        <w:rPr/>
        <w:t>Следующий вопрос: откуда знал Доил, как нужно обточить зубы орангутана, чтобы они напоминали изношенные челове</w:t>
        <w:softHyphen/>
        <w:t>ческие? Ответ прост: в начале своей медицинской практики он занимал дом, где перед этим жил и работал зубной врач. Здесь-то Доил и нашел огромное количество выдранных челове</w:t>
        <w:softHyphen/>
        <w:t>ческих зубов.</w:t>
      </w:r>
    </w:p>
    <w:p>
      <w:pPr>
        <w:pStyle w:val="Normal"/>
        <w:rPr/>
      </w:pPr>
      <w:r>
        <w:rPr/>
        <w:t>А как же был подобран подходящий череп? Что ж, и на этот вопрос есть убедительный ответ. У его друга была целая кол</w:t>
        <w:softHyphen/>
        <w:t>лекция черепов, и тот не прочь был продать их любому желаю</w:t>
        <w:softHyphen/>
        <w:t>щему.</w:t>
      </w:r>
    </w:p>
    <w:p>
      <w:pPr>
        <w:pStyle w:val="Normal"/>
        <w:rPr/>
      </w:pPr>
      <w:r>
        <w:rPr/>
        <w:t>Позднее выяснилась еще одна деталь: некоторые части иско</w:t>
        <w:softHyphen/>
        <w:t>паемых млекопитающих, которые фальсификатор использо</w:t>
        <w:softHyphen/>
        <w:t>вал для своей подделки, были средиземноморского происхожде</w:t>
        <w:softHyphen/>
        <w:t>ния. А это как могло получиться? Да все дело в том, что К. Доил со своей второй женой незадолго до этого вернулся из свадебно</w:t>
        <w:softHyphen/>
        <w:t>го путешествия. Медовый месяц они провели на Средиземно</w:t>
        <w:softHyphen/>
        <w:t>морье и посетили тамошние раскопки. Время свадебной поезд</w:t>
        <w:softHyphen/>
        <w:t>ки прекрасно согласуется с последующими событиями.</w:t>
      </w:r>
    </w:p>
    <w:p>
      <w:pPr>
        <w:pStyle w:val="Normal"/>
        <w:rPr/>
      </w:pPr>
      <w:r>
        <w:rPr/>
        <w:t>Как видим, улики налицо, и они одна за другой выстраиваются в стройную схему. Но зачем все это понадобилось Дойлу? С че</w:t>
        <w:softHyphen/>
        <w:t>го бы ему вносить смуту в британскую науку? Оказывается, по</w:t>
        <w:softHyphen/>
        <w:t>вод был, и притом очень веский.</w:t>
      </w:r>
    </w:p>
    <w:p>
      <w:pPr>
        <w:pStyle w:val="Normal"/>
        <w:rPr/>
      </w:pPr>
      <w:r>
        <w:rPr/>
        <w:t>Артур Конан Доил увлекался не только наукой. В последние годы жизни он стал горячим приверженцем спиритизма. Уче</w:t>
        <w:softHyphen/>
        <w:t>ный же Эдвин Рэй Лэнкэстер был непоколебимым дарвинистом, самым деятельным защитником теории эволюции. Спиритизм ему, как говорится, стоял поперек горла. Он всячески высмеи</w:t>
        <w:softHyphen/>
        <w:t>вал спиритов, был беспощаден в нападках на них, прямо одер</w:t>
        <w:softHyphen/>
        <w:t>жим страстным желанием изобличить медиумов в мошенничес</w:t>
        <w:softHyphen/>
        <w:t>тве.</w:t>
      </w:r>
    </w:p>
    <w:p>
      <w:pPr>
        <w:pStyle w:val="Normal"/>
        <w:rPr/>
      </w:pPr>
      <w:r>
        <w:rPr/>
        <w:t>Для этого Лэнкэстер посетил один сеанс, который проводил американец Генри Слейд — кумир британских спиритов в се</w:t>
        <w:softHyphen/>
        <w:t>редине прошлого столетия. В начале сеанса было объявлено, что участникам предстоит общение с духом, который напишет на пластинке несколько слов. Пластинку показали присутству</w:t>
        <w:softHyphen/>
        <w:t>ющим, чтобы те убедились, что она чиста. Но не успели участ</w:t>
        <w:softHyphen/>
        <w:t>ники сеанса услышать скрип пишущего пера, как Лэнкэстер выхватил доску, и, ко всеобщему изумлению, показал, что слова на ней уже нацарапаны. Городские власти согласились: это — мошенничество, и Генри Слейд покинул Англию.</w:t>
      </w:r>
    </w:p>
    <w:p>
      <w:pPr>
        <w:pStyle w:val="Normal"/>
        <w:rPr/>
      </w:pPr>
      <w:r>
        <w:rPr/>
        <w:t>Конан Дойлу это разоблачение не очень понравилось. Он пуб</w:t>
        <w:softHyphen/>
        <w:t>лично выступил против охаивания всех медиумов из-за какого-то одного мошенника.</w:t>
      </w:r>
    </w:p>
    <w:p>
      <w:pPr>
        <w:pStyle w:val="Normal"/>
        <w:rPr/>
      </w:pPr>
      <w:r>
        <w:rPr/>
        <w:t>Как видите, отношения Доила и Лэнкэстера оказались не слишком дружественными. Стоит ли удивляться, что такой мас</w:t>
        <w:softHyphen/>
        <w:t>тер на выдумку, каким был Артур Конан Доил, не смог отка</w:t>
        <w:softHyphen/>
        <w:t>зать себе в удовольствии внести некоторое замешательство в британскую науку. Мог ли представиться более подходящий повод?</w:t>
      </w:r>
    </w:p>
    <w:p>
      <w:pPr>
        <w:pStyle w:val="Normal"/>
        <w:rPr/>
      </w:pPr>
      <w:r>
        <w:rPr/>
        <w:t>Итак, дедуктивный метод убедительнейшим образом выво</w:t>
        <w:softHyphen/>
        <w:t>дит нас на связь между Конан Дойлом и пилтдаунским челове</w:t>
        <w:softHyphen/>
        <w:t>ком.</w:t>
      </w:r>
    </w:p>
    <w:p>
      <w:pPr>
        <w:pStyle w:val="Normal"/>
        <w:rPr/>
      </w:pPr>
      <w:r>
        <w:rPr/>
        <w:t>Но наша цель — рассмотреть другие связи, особенно интерес</w:t>
        <w:softHyphen/>
        <w:t>ные тем, что существуют они между противоположными и даже взаимоисключающими учениями, а именно: теорией эволюции и спиритизмом. Одно из них называют наукой, другое считают антинаучным.</w:t>
      </w:r>
    </w:p>
    <w:p>
      <w:pPr>
        <w:pStyle w:val="Normal"/>
        <w:rPr/>
      </w:pPr>
      <w:r>
        <w:rPr/>
        <w:t>В то время, когда жил Артур Конан Доил, теория эволюции уже успела основательно подорвать веру в Бога и в Библию. Че</w:t>
        <w:softHyphen/>
        <w:t>ловек оказался в океане случайностей, без ориентиров, без буду</w:t>
        <w:softHyphen/>
        <w:t>щего, без надежды. Что нужно делать? На что уповать? К чему стремиться? Эти вопросы терзали тысячи и тысячи людей. Тогда-то и возник спиритизм, которым пытались хоть как-то заполнить образовавшуюся пустоту.</w:t>
      </w:r>
    </w:p>
    <w:p>
      <w:pPr>
        <w:pStyle w:val="Normal"/>
        <w:rPr/>
      </w:pPr>
      <w:r>
        <w:rPr/>
        <w:t>Впрочем, между спиритизмом и теорией эволюции сущест</w:t>
        <w:softHyphen/>
        <w:t>вует и более глубокая связь, ибо и то и другое уходит в самые начала истории нашей планеты. Именно в тех далях возник спиритизм. Ибо уже там мы находим описание первых парапсихологических явлений, увлекших человека в погибель. Что же касается теории эволюции, то в Книге Бытия мы не</w:t>
      </w:r>
    </w:p>
    <w:p>
      <w:pPr>
        <w:pStyle w:val="Normal"/>
        <w:rPr/>
      </w:pPr>
      <w:r>
        <w:rPr/>
        <w:t>найдем ни единого слова, подтверждающего ее истинность. На</w:t>
        <w:softHyphen/>
        <w:t>против, первые же слова Библии начинаются величественным откровением, что Бог — Создатель всего сущего во Вселенной:</w:t>
      </w:r>
    </w:p>
    <w:p>
      <w:pPr>
        <w:pStyle w:val="Normal"/>
        <w:rPr/>
      </w:pPr>
      <w:r>
        <w:rPr/>
        <w:t>«Вначале сотворил Бог небо и землю» (Быт. 1, I).</w:t>
      </w:r>
    </w:p>
    <w:p>
      <w:pPr>
        <w:pStyle w:val="Normal"/>
        <w:rPr/>
      </w:pPr>
      <w:r>
        <w:rPr/>
        <w:t>Заметим, что именно это и оспаривают дарвинисты, отрицая Божественное начало бытия, заменяя его теорией самозарож</w:t>
        <w:softHyphen/>
        <w:t>дения жизни.</w:t>
      </w:r>
    </w:p>
    <w:p>
      <w:pPr>
        <w:pStyle w:val="Normal"/>
        <w:rPr/>
      </w:pPr>
      <w:r>
        <w:rPr/>
        <w:t>Вы никогда не замечали, как неверующие, споря с Библией, больше всего обращают внимание на ее первые главы? Это весь</w:t>
        <w:softHyphen/>
        <w:t>ма примечательно, поскольку эти тексты пытается использовать в качестве явного доказательства невозможности существова</w:t>
        <w:softHyphen/>
        <w:t>ния Бога эволюционная теория.</w:t>
      </w:r>
    </w:p>
    <w:p>
      <w:pPr>
        <w:pStyle w:val="Normal"/>
        <w:rPr/>
      </w:pPr>
      <w:r>
        <w:rPr/>
        <w:t>Что же касается спиритизма, то своими корнями он уходит в историю падения человека, описанную в третьей главе Книги Бытия, где сатана, искушая Еву, обвиняет Бога в сокрытии от человека истины.</w:t>
      </w:r>
    </w:p>
    <w:p>
      <w:pPr>
        <w:pStyle w:val="Normal"/>
        <w:rPr/>
      </w:pPr>
      <w:r>
        <w:rPr/>
        <w:t>История падения человека чаще всего рассматривается как некое народное сказание, занимательная сказка. Начните кому-нибудь говорить: «Яблоко съела...», и вам, нимало не задумыва</w:t>
        <w:softHyphen/>
        <w:t>ясь, продолжат: «Ева». О яблоке и речи нет в Библейском пове</w:t>
        <w:softHyphen/>
        <w:t>ствовании, но все говорят именно о нем, что свидетельствует о поверхностном знании этого события вообще.</w:t>
      </w:r>
    </w:p>
    <w:p>
      <w:pPr>
        <w:pStyle w:val="Normal"/>
        <w:rPr/>
      </w:pPr>
      <w:r>
        <w:rPr/>
        <w:t>Возникает вопрос: а что если история, описанная в треть</w:t>
        <w:softHyphen/>
        <w:t>ей главе Книги Бытия, не народное сказание, а первые и еще слабые отголоски непрекращающегося сражения между добром и злом, глубина и размах которого с течением времени все воз</w:t>
        <w:softHyphen/>
        <w:t>растает, принимая буквально комические масштабы? Что тогда? Тогда понятными становятся и многие пока еще необъясни</w:t>
        <w:softHyphen/>
        <w:t>мые явления.</w:t>
      </w:r>
    </w:p>
    <w:p>
      <w:pPr>
        <w:pStyle w:val="Normal"/>
        <w:rPr/>
      </w:pPr>
      <w:r>
        <w:rPr/>
        <w:t>Представьте себе: вы — корреспондент, ведущий репортаж из космоса. Вам предстоит осветить события, связанные с рож</w:t>
        <w:softHyphen/>
        <w:t>дением планеты Земля. Вы — очевидец происходящего.</w:t>
      </w:r>
    </w:p>
    <w:p>
      <w:pPr>
        <w:pStyle w:val="Normal"/>
        <w:rPr/>
      </w:pPr>
      <w:r>
        <w:rPr/>
        <w:t>Несомненно, для вас это была бы неделя чудес. Вы увидели бы Творца в сопровождении небесных ангелов, увидели бы Его шествие по необъятному пространству, усыпанному мириадами звезд, собранных в огромные галактики или, подобно нашему Солнцу, одиноко сияющих. Вы услышали бы не сравнённые звуки небесной музыки, когда ангелы касаются струн своих арф.</w:t>
      </w:r>
    </w:p>
    <w:p>
      <w:pPr>
        <w:pStyle w:val="Normal"/>
        <w:rPr/>
      </w:pPr>
      <w:r>
        <w:rPr/>
        <w:t>И вот вы на краю Вселеиной, в пустынном месте. Воочию видите, как Творец ступает в бездну, произнося слова, испол</w:t>
        <w:softHyphen/>
        <w:t>ненные бесконечной силы и могущества, и их отзвуки доносятся до самых отдаленных миров. И вдруг там, где совсем недавно еще ничего не было, через несколько мгновений появляется вращающаяся планета, которая движется по предначертанной ей орбите!</w:t>
      </w:r>
    </w:p>
    <w:p>
      <w:pPr>
        <w:pStyle w:val="Normal"/>
        <w:rPr/>
      </w:pPr>
      <w:r>
        <w:rPr/>
        <w:t>То, чему вы стали свидетелем, невозможно описать словами. Язык бессилен отразить происходящее. Наконец, в шестой день недели, в пятницу, проявляется венец Божьего творения — созданные по Его образу и подобию Адам и Ева.</w:t>
      </w:r>
    </w:p>
    <w:p>
      <w:pPr>
        <w:pStyle w:val="Normal"/>
        <w:rPr/>
      </w:pPr>
      <w:r>
        <w:rPr/>
        <w:t>Вы счастливы. Вам позволено наблюдать дальнейший ход событий. Но будущее не видится таким уж светлым, потому что вы знаете: не все безоблачно в Божьей Вселенной. Люциферу — одному из высших ангелов, окружавших престол Все</w:t>
        <w:softHyphen/>
        <w:t>держителя, не нравится утвержденный Творцом порядок. Похо</w:t>
        <w:softHyphen/>
        <w:t>же, пленившись собственной красотой, Он отдался во власть вожделенной страсти, желая занять место Бога. Он многим не</w:t>
        <w:softHyphen/>
        <w:t>доволен, но его особенно злит, что Тот, Кто словом Своим сотво</w:t>
        <w:softHyphen/>
        <w:t>рил планету Земля, есть Сын Божий. Почему именно Он, а не Люцифер?</w:t>
      </w:r>
    </w:p>
    <w:p>
      <w:pPr>
        <w:pStyle w:val="Normal"/>
        <w:rPr/>
      </w:pPr>
      <w:r>
        <w:rPr/>
        <w:t>Ему пришлось оставить небо — другого выхода просто не бы</w:t>
        <w:softHyphen/>
        <w:t>ло. И вот он теперь здесь, на Земле. Вы помните ярость Люцифера, увидевшего красоту планеты, которую Бог пригото</w:t>
        <w:softHyphen/>
        <w:t>вил для Адама и Евы. Вы слышали, как он поносил Бога, и решил сделать Землю местом своего мятежа.</w:t>
      </w:r>
    </w:p>
    <w:p>
      <w:pPr>
        <w:pStyle w:val="Normal"/>
        <w:rPr/>
      </w:pPr>
      <w:r>
        <w:rPr/>
        <w:t xml:space="preserve">Очень важно знать одну </w:t>
      </w:r>
      <w:r>
        <w:rPr>
          <w:i/>
          <w:iCs/>
        </w:rPr>
        <w:t>—</w:t>
      </w:r>
      <w:r>
        <w:rPr/>
        <w:t xml:space="preserve"> весьма простую истину: Бог сотво</w:t>
        <w:softHyphen/>
        <w:t>рил Адама и Еву способными к независимому выбору. Созда</w:t>
        <w:softHyphen/>
        <w:t>телю не было угодно, чтобы Его чада уподобились роботам. Следовательно, первая счастливая пара могла воспротивить</w:t>
        <w:softHyphen/>
        <w:t>ся воле Творца, и это должно было неминуемо обернуться тра</w:t>
        <w:softHyphen/>
        <w:t>гедией для всего рода человеческого.</w:t>
      </w:r>
    </w:p>
    <w:p>
      <w:pPr>
        <w:pStyle w:val="Normal"/>
        <w:rPr/>
      </w:pPr>
      <w:r>
        <w:rPr/>
        <w:t>Совсем недавно там, в космосе, вы слышали, как Бог, обра</w:t>
        <w:softHyphen/>
        <w:t>щаясь к Адаму, говорил: «Адам, Я даровал тебе свободу: мо</w:t>
        <w:softHyphen/>
        <w:t>жешь избрать жизнь, и можешь выбрать смерть. Я хочу, чтобы ты избрал жизнь. Но решение — за тобой!»</w:t>
      </w:r>
    </w:p>
    <w:p>
      <w:pPr>
        <w:pStyle w:val="Normal"/>
        <w:rPr/>
      </w:pPr>
      <w:r>
        <w:rPr/>
        <w:t>И еще сказал Бог Адаму: «Я желаю, чтобы ты жил вечно. Та</w:t>
        <w:softHyphen/>
        <w:t>кова Моя воля. Но Я не могу наделить тебя бессмертием, пока не увижу, что ты достоин вечной жизни. И чтобы испытать твою верность, Я объявляю одно дерево райского сада запретным — всего одно дерево. Если ты съешь плодов с него, ты нарушишь животворную связь с Источником жизни, и. ты умрешь. Это не угроза, Адам, потому что смерть — естественный исход против</w:t>
        <w:softHyphen/>
        <w:t>ления Моей воле. Помни: ответственность лежит на тебе, выбор должен сделать именно ты».</w:t>
      </w:r>
    </w:p>
    <w:p>
      <w:pPr>
        <w:pStyle w:val="Normal"/>
        <w:rPr/>
      </w:pPr>
      <w:r>
        <w:rPr/>
        <w:t>Вскоре вы имели славную возможность услышать еще одну беседу, когда Бог говорил со счастливой четой о Люцифере. Тво</w:t>
        <w:softHyphen/>
        <w:t>рец сказал, что тот не сможет искушать их в любой части сада, а только вблизи запретного дерева. После этого Адам и Ева дол</w:t>
        <w:softHyphen/>
        <w:t>го рассуждали об этом, — у них и в мыслях не было противиться воле своего Создателя, Которого они любили.</w:t>
      </w:r>
    </w:p>
    <w:p>
      <w:pPr>
        <w:pStyle w:val="Normal"/>
        <w:rPr/>
      </w:pPr>
      <w:r>
        <w:rPr/>
        <w:t>Однако роковой день наступил. Однажды Ева, оставшись од</w:t>
        <w:softHyphen/>
        <w:t>на, забылась и как-то незаметно приблизилась к запретному дереву. Она размышляла вслух, почему это дерево запретное, На вид оно было не опасное, даже, наоборот, не уступало в красоте ни одному из остальных деревьев. Присмотревшись внимательнее, Ева увидела на одной из веток змея, который с удовольствием вкушал запретный плод. Это очень удивило ее, но еще больше ее поразило то, что змей говорил человеческим голосом, — чего, кроме человека, не мог делать никто в Эдем</w:t>
        <w:softHyphen/>
        <w:t>ском саду. К несчастью, Ева не поняла, что наблюдает первый</w:t>
      </w:r>
    </w:p>
    <w:p>
      <w:pPr>
        <w:pStyle w:val="Normal"/>
        <w:rPr/>
      </w:pPr>
      <w:r>
        <w:rPr/>
        <w:t>в истории сеанс спиритизма, в котором роль посредника Люцифера с человеком искусно исполняет змей...</w:t>
      </w:r>
    </w:p>
    <w:p>
      <w:pPr>
        <w:pStyle w:val="Normal"/>
        <w:rPr/>
      </w:pPr>
      <w:r>
        <w:rPr/>
        <w:t>Итак, вы собственными глазами видели, как змей предложил Еве плод, убедив ее, что употребление его в пищу не прине</w:t>
        <w:softHyphen/>
        <w:t>сет никакого вреда. В конце концов, он ведь сам ел эти плоды.</w:t>
      </w:r>
    </w:p>
    <w:p>
      <w:pPr>
        <w:pStyle w:val="Normal"/>
        <w:rPr/>
      </w:pPr>
      <w:r>
        <w:rPr/>
        <w:t>Но знайте: вы не были единственным существом, которому хотелось кричать, чтобы остановить Еву. За ней еще следили ангелы, наблюдал Сам Господь. Но вмешиваться в происходя</w:t>
        <w:softHyphen/>
        <w:t>щее никто не имел права. Затаив дыхание, вы видели, как Ева потянулась к веточке, наклонила ее и сорвала плод. Надкусив его, она не сочувствовала ничего неприятного и, набрав полные руки плодов, понесла их мужу.</w:t>
      </w:r>
    </w:p>
    <w:p>
      <w:pPr>
        <w:pStyle w:val="Normal"/>
        <w:rPr/>
      </w:pPr>
      <w:r>
        <w:rPr/>
        <w:t>Вам никогда не забыть выражение потрясения и ужаса на лице Адама, когда он увидел, что сделала Ева. Он знал, что те</w:t>
        <w:softHyphen/>
        <w:t>перь ей надлежит умереть. Мысль о разлуке показалась ему не</w:t>
        <w:softHyphen/>
        <w:t xml:space="preserve">выносимой. Впрочем, Адам понимал, что Бог может создать ему другую спутницу жизни, не менее прекрасную, чем Ева. И все же он сознательно и намеренно решил, что если Ева умрет, то вместе с ней умрет и он. </w:t>
      </w:r>
    </w:p>
    <w:p>
      <w:pPr>
        <w:pStyle w:val="Normal"/>
        <w:rPr/>
      </w:pPr>
      <w:r>
        <w:rPr/>
        <w:t>Именно с этого мгновения род человеческий вступил в эпоху</w:t>
      </w:r>
    </w:p>
    <w:p>
      <w:pPr>
        <w:pStyle w:val="Normal"/>
        <w:rPr/>
      </w:pPr>
      <w:r>
        <w:rPr/>
        <w:t>страданий и слез!</w:t>
      </w:r>
    </w:p>
    <w:p>
      <w:pPr>
        <w:pStyle w:val="Normal"/>
        <w:rPr/>
      </w:pPr>
      <w:r>
        <w:rPr/>
        <w:t>Но хватит фантазии. В действительности вы там не были. Не был там и я. Об этом ничего не написали газеты, не отсняли телекамеры, никто не устроил пресс-конференцию.</w:t>
      </w:r>
    </w:p>
    <w:p>
      <w:pPr>
        <w:pStyle w:val="Normal"/>
        <w:rPr/>
      </w:pPr>
      <w:r>
        <w:rPr/>
        <w:t>Давайте лучше прочтем об этом в Библии: «И заповедал Гос</w:t>
        <w:softHyphen/>
        <w:t>подь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Быт. 2, 16.17).</w:t>
      </w:r>
    </w:p>
    <w:p>
      <w:pPr>
        <w:pStyle w:val="Normal"/>
        <w:rPr/>
      </w:pPr>
      <w:r>
        <w:rPr/>
        <w:t>Что это — угроза? Разве можно считать угрозой совет не прыгать с вершины горы, чтобы не разбиться? Нет, конечно! Это было всего лишь предупреждение Адаму о последствиях неверного выбора.</w:t>
      </w:r>
    </w:p>
    <w:p>
      <w:pPr>
        <w:pStyle w:val="Normal"/>
        <w:rPr/>
      </w:pPr>
      <w:r>
        <w:rPr/>
        <w:t>Змей же открыто отвергал то, что сказал Бог. Послушайте, что он сказал Еве. «И сказал змей жене: нет, не умрете; но знает Бог, что в день, в который вы вкусите их, откроются глаза ваши, и вы будете, как боги, знающие добро и зло» (Быт. 3. 4.5).</w:t>
      </w:r>
    </w:p>
    <w:p>
      <w:pPr>
        <w:pStyle w:val="Normal"/>
        <w:rPr/>
      </w:pPr>
      <w:r>
        <w:rPr/>
        <w:t>Вражда между Богом и дьяволом стала открытой.</w:t>
      </w:r>
    </w:p>
    <w:p>
      <w:pPr>
        <w:pStyle w:val="Normal"/>
        <w:rPr/>
      </w:pPr>
      <w:r>
        <w:rPr/>
        <w:t>Падший ангел обвинил Бога в неискренности и в том, что Он скрывает от Своих подданных высшие блага. Впрочем, и по сей день дьявол выступает с тем же обвинением. И самое страшное, что ему верят миллионы людей!</w:t>
      </w:r>
    </w:p>
    <w:p>
      <w:pPr>
        <w:pStyle w:val="Normal"/>
        <w:rPr/>
      </w:pPr>
      <w:r>
        <w:rPr/>
        <w:t>Давайте задумаемся. Если падение человека не было чем-то предопределенным и потому, скорее всего, не принималось Творцом в расчет, то, следовательно, оно и не должно было про</w:t>
        <w:softHyphen/>
        <w:t>изойти. Предположим, что жена Адама вместо того, чтобы вступить в разговор со змеем, пришла бы в ужас и быстро убе</w:t>
        <w:softHyphen/>
        <w:t>жала искать защиту у мужа. Тогда бы все было иначе.</w:t>
      </w:r>
    </w:p>
    <w:p>
      <w:pPr>
        <w:pStyle w:val="Normal"/>
        <w:rPr/>
      </w:pPr>
      <w:r>
        <w:rPr/>
        <w:t>О, если бы историю третьей главы Книги Бытия можно было переписать!</w:t>
      </w:r>
    </w:p>
    <w:p>
      <w:pPr>
        <w:pStyle w:val="Normal"/>
        <w:rPr/>
      </w:pPr>
      <w:r>
        <w:rPr/>
        <w:t>Но давайте теперь подойдем к этому с другой стороны.</w:t>
      </w:r>
    </w:p>
    <w:p>
      <w:pPr>
        <w:pStyle w:val="Normal"/>
        <w:rPr/>
      </w:pPr>
      <w:r>
        <w:rPr/>
        <w:t>Бог всемогущ. Для Него нет ничего невозможного. Разговор между Евой и змеем занял совсем немного времени. На приня</w:t>
        <w:softHyphen/>
        <w:t>тие решения Адаму потребовалось еще меньше. А время под</w:t>
        <w:softHyphen/>
        <w:t>властно Творцу. Почему бы Ему не убрать этот краткий эпизод из истории человечества и не соединить разорванные части так, будто ничего не произошло? Действительно ли судьба всего че</w:t>
        <w:softHyphen/>
        <w:t>ловечества должна зависеть от опрометчивого решения, при</w:t>
        <w:softHyphen/>
        <w:t>нятого в течение какого-нибудь часа?</w:t>
      </w:r>
    </w:p>
    <w:p>
      <w:pPr>
        <w:pStyle w:val="Normal"/>
        <w:rPr/>
      </w:pPr>
      <w:r>
        <w:rPr/>
        <w:t>Но — нет! Любовь и праведность Бога не позволяют нам подозревать Его в таком передергивании событий. Он никогда не обманывает Своих подданных и всегда говорит правду о том, что было. Вычеркнуть трагическую историю падения человека невозможно. Переписать ее заново—тоже. Она останется именно такой, как о ней рассказано в Книге Бытия: Ева увидела змея и стала слушать его, а, выслушав, поверила. Она поверила врагу!</w:t>
      </w:r>
    </w:p>
    <w:p>
      <w:pPr>
        <w:pStyle w:val="Normal"/>
        <w:rPr/>
      </w:pPr>
      <w:r>
        <w:rPr/>
        <w:t>Скажите, вам приходилось когда-нибудь задумываться о том, насколько сильна зависимость между обманом и смертью? Вер</w:t>
        <w:softHyphen/>
        <w:t>но, что люди порой обманывают друг друга из добрых побужде</w:t>
        <w:softHyphen/>
        <w:t>ний. Но у падшего ангела, несомненно, таковых не было. Об</w:t>
        <w:softHyphen/>
        <w:t>манывая людей, он желает только одного — окончательно по</w:t>
        <w:softHyphen/>
        <w:t>губить, их. Распространяя ложь, он сеет смерть, от которой нет исцеления, нет воскрешения. А уж что касается разно</w:t>
        <w:softHyphen/>
        <w:t>образия и привлекательности «упаковки», в которую он завер</w:t>
        <w:softHyphen/>
        <w:t>тывает свой смертоносный «товар», — тут сатана непревзой</w:t>
        <w:softHyphen/>
        <w:t>денный мастер!</w:t>
      </w:r>
    </w:p>
    <w:p>
      <w:pPr>
        <w:pStyle w:val="Normal"/>
        <w:rPr/>
      </w:pPr>
      <w:r>
        <w:rPr/>
        <w:t>Однако, несмотря на бесконечное разнообразие и постоянную смену этикеток, несмотря на самую изысканную обертку обма</w:t>
        <w:softHyphen/>
        <w:t>на, стратегия падшего ангела и его невидимо армии демонов остается неизменной. Она ничуть не отличается от той, ко</w:t>
        <w:softHyphen/>
        <w:t>торой он пользовался в Эдемском саду.</w:t>
      </w:r>
    </w:p>
    <w:p>
      <w:pPr>
        <w:pStyle w:val="Normal"/>
        <w:rPr/>
      </w:pPr>
      <w:r>
        <w:rPr/>
        <w:t>Сатана действует тайно, прикрываясь посредничеством ме</w:t>
        <w:softHyphen/>
        <w:t>диумов, используя сверхъестественные явления, чтобы пленить разум человека, лишить его бдительности и ввести в заблуж</w:t>
        <w:softHyphen/>
        <w:t>дение. Он подвергает сомнению подлинность Божьих намере</w:t>
        <w:softHyphen/>
        <w:t>ний. Старается убедить свою жертву, что Бог утаивает от нас нечто высшее. Внушает нам мысль, что мы не умрем, даже ес</w:t>
        <w:softHyphen/>
        <w:t>ли будем жить, как нам вздумается. Он всячески убеждает нас. что, обретя независимость от Творца, мы сами станем, как бо</w:t>
        <w:softHyphen/>
        <w:t>ги. Таковы отличительные особенности философии великого обманщика.</w:t>
      </w:r>
    </w:p>
    <w:p>
      <w:pPr>
        <w:pStyle w:val="Normal"/>
        <w:rPr/>
      </w:pPr>
      <w:r>
        <w:rPr/>
        <w:t>Запомните эти слова: «Нет, не умрете!» и «Вы будете, как боги». Будьте внимательны. Где бы вы их ни услышали, как бы они ни были завуалированы, знайте: рядом Люцифер!</w:t>
      </w:r>
    </w:p>
    <w:p>
      <w:pPr>
        <w:pStyle w:val="Normal"/>
        <w:rPr/>
      </w:pPr>
      <w:r>
        <w:rPr/>
        <w:t>Уверяю вас, если бы вам открылось, что происходит в невидимом мире, окружающем нас; — у вас бы волосы встали дыбом.</w:t>
      </w:r>
    </w:p>
    <w:p>
      <w:pPr>
        <w:pStyle w:val="Normal"/>
        <w:rPr/>
      </w:pPr>
      <w:r>
        <w:rPr/>
        <w:t>К несчастью, наше поколение стало легкой добычей для дья</w:t>
        <w:softHyphen/>
        <w:t>вола. Мы падки до всего сенсационного, сверхъестественного, до любых зрелищ, напичканных чудесами. Наше поколение обожает магию. Оно без ума от всего ранее неизвестного, от невидимого, от биополя, биоритмов и вообще от всяких нови</w:t>
        <w:softHyphen/>
        <w:t>нок.</w:t>
      </w:r>
    </w:p>
    <w:p>
      <w:pPr>
        <w:pStyle w:val="Normal"/>
        <w:rPr/>
      </w:pPr>
      <w:r>
        <w:rPr/>
        <w:t>Миллионы людей просят: «Займите нас, пощекочите наши чувства, явите магическое, покажите сверхъестественное, затмите разум, больше мистики, очаруйте нас, плените наши</w:t>
      </w:r>
    </w:p>
    <w:p>
      <w:pPr>
        <w:pStyle w:val="Normal"/>
        <w:rPr/>
      </w:pPr>
      <w:r>
        <w:rPr/>
        <w:t>чувства, пообещайте веселье и славу, а заодно и небо, — и мы</w:t>
      </w:r>
    </w:p>
    <w:p>
      <w:pPr>
        <w:pStyle w:val="Normal"/>
        <w:rPr/>
      </w:pPr>
      <w:r>
        <w:rPr/>
        <w:t>пойдем за вами, куда ни позовете!»</w:t>
      </w:r>
    </w:p>
    <w:p>
      <w:pPr>
        <w:pStyle w:val="Normal"/>
        <w:rPr/>
      </w:pPr>
      <w:r>
        <w:rPr/>
        <w:t>Впрочем, поколение людей, имевших счастье быть совре</w:t>
        <w:softHyphen/>
        <w:t>менниками Иисуса, не очень отличалось от нашего. Оно тоже 'требовало: «Покажи нам знамение, что Ты действительно Тот, за Кого Себя выдаешь. Зажги ночное небо, спрыгни с крыла хра</w:t>
        <w:softHyphen/>
        <w:t>ма. Побей ненавистных римлян. Яви нам знамение!»</w:t>
      </w:r>
    </w:p>
    <w:p>
      <w:pPr>
        <w:pStyle w:val="Normal"/>
        <w:rPr/>
      </w:pPr>
      <w:r>
        <w:rPr/>
        <w:t>Но Иисус никогда не смешивал божественную силу и магию. Он пришел не для того, чтобы манипулировать сознанием людей, но чтобы обращать грешников на истинный путь, если, ко</w:t>
        <w:softHyphen/>
        <w:t>нечно, они сами того пожелают. Христос не для того явился, чтобы получить царство, но чтобы быть распятым, быть не Ца</w:t>
        <w:softHyphen/>
        <w:t>рем, а Жертвой. А тем, кто требовал у Него доказательств, что Он — Божий Мессия, Иисус говорил: «Когда вознесете Сына Человеческого, тогда узнаете. Кто Я» (Иоан. 8, 28).</w:t>
      </w:r>
    </w:p>
    <w:p>
      <w:pPr>
        <w:pStyle w:val="Normal"/>
        <w:rPr/>
      </w:pPr>
      <w:r>
        <w:rPr/>
        <w:t>«Когда вознесете Меня, когда распнете. Когда вдоволь на</w:t>
        <w:softHyphen/>
        <w:t>смеетесь. Когда кончите глумиться и издеваться. Когда вобье</w:t>
        <w:softHyphen/>
        <w:t>те в Мои руки гвозди и повесите между небом и землей на позор</w:t>
        <w:softHyphen/>
        <w:t>ном римском кресте, да еще позовете сойти с него. Когда оста</w:t>
        <w:softHyphen/>
        <w:t>вите умирать без глотка холодной воды. Вот тогда узнаете, кто Я...»</w:t>
      </w:r>
    </w:p>
    <w:p>
      <w:pPr>
        <w:pStyle w:val="Normal"/>
        <w:rPr/>
      </w:pPr>
      <w:r>
        <w:rPr/>
        <w:t>Да, именно так все и было. Когда Он висел на грубом, не</w:t>
        <w:softHyphen/>
        <w:t>отесанном кресте, они узнали его. Узнал разбойник, распятый рядом; узнал римский сотник; узнали враги; узнали надменный Кайфа и Пилат. Узнали и многие безымянные. Они разош</w:t>
        <w:softHyphen/>
        <w:t>лись по домам с чувством вины, с нечистыми руками оттого, что, поддавшись порыву исступленной толпы, стали соучастниками величайшего преступления — распятия Самого Сына Божия.</w:t>
      </w:r>
    </w:p>
    <w:p>
      <w:pPr>
        <w:pStyle w:val="Normal"/>
        <w:rPr/>
      </w:pPr>
      <w:r>
        <w:rPr/>
        <w:t>Стремительно летит время, сменяются поколения. Но всем нам было дано одинаковое знамение. Этим знамением стал Он Сам, распятый за наши грехи.</w:t>
      </w:r>
    </w:p>
    <w:p>
      <w:pPr>
        <w:pStyle w:val="Normal"/>
        <w:rPr/>
      </w:pPr>
      <w:r>
        <w:rPr/>
        <w:t>Большего знамения и быть не может! И мне, и вам — всем предстоит решать, к кому обратиться: к магу или к Спасителю. И лучшего времени сделать выбор, чем сейчас, у нас не будет!</w:t>
      </w:r>
    </w:p>
    <w:p>
      <w:pPr>
        <w:pStyle w:val="Normal"/>
        <w:spacing w:lineRule="auto" w:line="259"/>
        <w:ind w:left="120" w:firstLine="220"/>
        <w:rPr/>
      </w:pPr>
      <w:r>
        <w:rPr/>
      </w:r>
    </w:p>
    <w:p>
      <w:pPr>
        <w:pStyle w:val="Normal"/>
        <w:spacing w:lineRule="auto" w:line="259"/>
        <w:ind w:left="120" w:firstLine="220"/>
        <w:rPr/>
      </w:pPr>
      <w:r>
        <w:rPr/>
      </w:r>
    </w:p>
    <w:p>
      <w:pPr>
        <w:pStyle w:val="FR2"/>
        <w:rPr/>
      </w:pPr>
      <w:r>
        <w:rPr/>
        <w:t>Игры со смертью</w:t>
      </w:r>
    </w:p>
    <w:p>
      <w:pPr>
        <w:pStyle w:val="FR2"/>
        <w:rPr/>
      </w:pPr>
      <w:r>
        <w:rPr/>
      </w:r>
    </w:p>
    <w:p>
      <w:pPr>
        <w:pStyle w:val="Normal"/>
        <w:rPr/>
      </w:pPr>
      <w:r>
        <w:rPr/>
        <w:t xml:space="preserve">Это случилось на улицах Багдада </w:t>
      </w:r>
      <w:r>
        <w:rPr>
          <w:i/>
          <w:iCs/>
        </w:rPr>
        <w:t>—</w:t>
      </w:r>
      <w:r>
        <w:rPr/>
        <w:t xml:space="preserve"> так рассказывает старин</w:t>
        <w:softHyphen/>
        <w:t>ная легенда.</w:t>
      </w:r>
    </w:p>
    <w:p>
      <w:pPr>
        <w:pStyle w:val="Normal"/>
        <w:rPr/>
      </w:pPr>
      <w:r>
        <w:rPr/>
        <w:t>Однажды некий торговец отправил слугу на базар за покуп</w:t>
        <w:softHyphen/>
        <w:t>ками. Но слуга тотчас же воротился и, дрожа от страха, запи</w:t>
        <w:softHyphen/>
        <w:t>нающимся языком сказал: «В толпе на базаре меня толкнула какая-то старуха. Я обернулся и увидел, что передо мной стоит Смерть. Она посмотрела мне в глаза и пригрозила пальцем. Сжалься надо мной, хозяин, дай мне поскорее коня. Я- поеду в Самару и спрячусь от Смерти».</w:t>
      </w:r>
    </w:p>
    <w:p>
      <w:pPr>
        <w:pStyle w:val="Normal"/>
        <w:rPr/>
      </w:pPr>
      <w:r>
        <w:rPr/>
        <w:t>Торговец дал слуге коня, и тот поскакал прочь — только пыль столбом!</w:t>
      </w:r>
    </w:p>
    <w:p>
      <w:pPr>
        <w:pStyle w:val="Normal"/>
        <w:rPr/>
      </w:pPr>
      <w:r>
        <w:rPr/>
        <w:t>Немного погодя торговец сам отправился на базар и там сре</w:t>
        <w:softHyphen/>
        <w:t>ди толпы тоже увидел Смерть. Подойдя к ней, он спросил: «Ска</w:t>
        <w:softHyphen/>
        <w:t>жи, зачем ты утром напугала моего слугу?»</w:t>
      </w:r>
    </w:p>
    <w:p>
      <w:pPr>
        <w:pStyle w:val="Normal"/>
        <w:rPr/>
      </w:pPr>
      <w:r>
        <w:rPr/>
        <w:t>«Что ты? Я вовсе не пугала его,— отвечала Смерть, — просто удивилась, увидев его здесь, в Багдаде. Представь себе мое изум</w:t>
        <w:softHyphen/>
        <w:t>ление — у меня же с ним сегодня встреча в Самаре».</w:t>
      </w:r>
    </w:p>
    <w:p>
      <w:pPr>
        <w:pStyle w:val="Normal"/>
        <w:rPr/>
      </w:pPr>
      <w:r>
        <w:rPr/>
        <w:t>Это всего лишь легенда. Но она живо и красочно рисует со</w:t>
        <w:softHyphen/>
        <w:t>бирательный портрет великого множества людей, убежденных в непреложности судьбы. Миллионы разочарованных думают, что нашей усталой планете и всем живущим на ней уже назначе</w:t>
        <w:softHyphen/>
        <w:t>на встреча с ангелом смерти. Его крылья, облеченные ядер</w:t>
        <w:softHyphen/>
        <w:t>ным могуществом, быстро и неотвратимо устремляют нас в зло</w:t>
        <w:softHyphen/>
        <w:t>вещую бездну небытия.</w:t>
      </w:r>
    </w:p>
    <w:p>
      <w:pPr>
        <w:pStyle w:val="Normal"/>
        <w:rPr/>
      </w:pPr>
      <w:r>
        <w:rPr/>
        <w:t>Нам хочется забыться. До седьмого пота мы преследуем вы</w:t>
        <w:softHyphen/>
        <w:t>году и ищем удовольствий. Изобретаем все новые игрушки и са</w:t>
        <w:softHyphen/>
        <w:t>ми же в них играем. Сопротивляемся настоящему и негодуем на будущее. Но рано или поздно приходит день, когда в самый раз</w:t>
        <w:softHyphen/>
        <w:t>гар дел нас настигает ангел смерти и, небрежно похлопывая по плечу, напоминает о себе. И что остается делать, как не сломя голову мчаться в Самару или еще куда-то, надеясь найти хоть какой-нибудь забытый смертью уголок?</w:t>
      </w:r>
    </w:p>
    <w:p>
      <w:pPr>
        <w:pStyle w:val="Normal"/>
        <w:rPr/>
      </w:pPr>
      <w:r>
        <w:rPr/>
        <w:t>Но настанет время, и самой смерти придет конец. Благодаря тому, что совершил Иисус на Голгофе, смерть однажды будет навсегда сокрушена. Пока же она свирепствует. Пока наша планета—космическое кладбище Вселенной, место, где все умирают!</w:t>
      </w:r>
    </w:p>
    <w:p>
      <w:pPr>
        <w:pStyle w:val="Normal"/>
        <w:rPr/>
      </w:pPr>
      <w:r>
        <w:rPr/>
        <w:t>Однажды — это произошло в Северной Ирландии — на гла</w:t>
        <w:softHyphen/>
        <w:t>зах у мальчика, еще совсем ребенка, на пороге собственного дома застрелили отца. Каждую ночь после этой трагедии ма</w:t>
        <w:softHyphen/>
        <w:t>ленький Давид просыпался и вскрикивал, заново переживая уж</w:t>
        <w:softHyphen/>
        <w:t>асные мгновения. Каждый вечер опускался он на колени у сво</w:t>
        <w:softHyphen/>
        <w:t>ей кроватки и со слезами на глазах просил: «Боже, пожалуй</w:t>
        <w:softHyphen/>
        <w:t>ста, смилуйся надо мной. Пусть мой папа сойдет с неба хоть на минутку. Я так хочу увидеться с ним. Я не буду удерживать его, он потом вернется к Тебе».</w:t>
      </w:r>
    </w:p>
    <w:p>
      <w:pPr>
        <w:pStyle w:val="Normal"/>
        <w:rPr/>
      </w:pPr>
      <w:r>
        <w:rPr/>
        <w:t>Почему же Бог не ответил на молитву мальчика? Неужели Он безразличен к горю маленького человечка?</w:t>
      </w:r>
    </w:p>
    <w:p>
      <w:pPr>
        <w:pStyle w:val="Normal"/>
        <w:rPr/>
      </w:pPr>
      <w:r>
        <w:rPr/>
        <w:t>Конечно, небезразличен. Но я верю, что есть причина... Наш общий жестокий враг, которому больше всего нравится губить и обольщать, несомненно, злорадствует, видя слезы маленького Давида, и, конечно же, мог бы сам явиться ему в образе отца. Ведь сотни раз, облачившись в мантию ложного сострадания, падший ангел, казалось бы, возвращал дорогих нам умерших, пусть ненадолго, но все-таки позволяя их видеть и даже прика</w:t>
        <w:softHyphen/>
        <w:t>саться к ним.</w:t>
      </w:r>
    </w:p>
    <w:p>
      <w:pPr>
        <w:pStyle w:val="Normal"/>
        <w:rPr/>
      </w:pPr>
      <w:r>
        <w:rPr/>
        <w:t>А если это подлог? Что, если бессердечный враг соверша</w:t>
        <w:softHyphen/>
        <w:t>ет это, чтобы, коварно воспользовавшись нашим одиночест</w:t>
        <w:softHyphen/>
        <w:t>вом, слезами и горем, увлечь нас в свои сети?</w:t>
      </w:r>
    </w:p>
    <w:p>
      <w:pPr>
        <w:pStyle w:val="Normal"/>
        <w:rPr/>
      </w:pPr>
      <w:r>
        <w:rPr/>
        <w:t>Доверять Господу Иисусу — в этом наше утешение и спасе</w:t>
        <w:softHyphen/>
        <w:t>ние. Но поверить в подлог — значит поверить врагу!</w:t>
      </w:r>
    </w:p>
    <w:p>
      <w:pPr>
        <w:pStyle w:val="Normal"/>
        <w:rPr/>
      </w:pPr>
      <w:r>
        <w:rPr/>
        <w:t>Мне часто вспоминается одна женщина из Шотландии. Во время прошлой войны она получила извещение, что ее муж пропал без вести. Прошло несколько месяцев — и никаких доб</w:t>
        <w:softHyphen/>
        <w:t>рых вестей она не получила, — значит, действительно погиб. Друзья уговорили ее пойти на спиритический сеанс, и она согла</w:t>
        <w:softHyphen/>
        <w:t>силась, надеясь хоть как-то утешиться.</w:t>
      </w:r>
    </w:p>
    <w:p>
      <w:pPr>
        <w:pStyle w:val="Normal"/>
        <w:rPr/>
      </w:pPr>
      <w:r>
        <w:rPr/>
        <w:t>После первой встречи с духом, которого она признала ду</w:t>
        <w:softHyphen/>
        <w:t>хом своего мужа, несчастная женщина стала частым посети</w:t>
        <w:softHyphen/>
        <w:t>телем этих сеансов. Она была убеждена, что слышит голос му</w:t>
        <w:softHyphen/>
        <w:t>жа. Привидение выглядело очень похожим на ее любимого. Им всегда было о чем поговорить.</w:t>
      </w:r>
    </w:p>
    <w:p>
      <w:pPr>
        <w:pStyle w:val="Normal"/>
        <w:rPr/>
      </w:pPr>
      <w:r>
        <w:rPr/>
        <w:t>Но спустя несколько месяцев без всякого предупреждения парадную дверь дома открыл ее муж — живой и невредимый — он не был даже ранен!</w:t>
      </w:r>
    </w:p>
    <w:p>
      <w:pPr>
        <w:pStyle w:val="Normal"/>
        <w:rPr/>
      </w:pPr>
      <w:r>
        <w:rPr/>
        <w:t>Стоит ли удивляться, что эта женщина в порыве разочарования озлобилась на всякою религию? Слишком жестокие был обман!</w:t>
      </w:r>
    </w:p>
    <w:p>
      <w:pPr>
        <w:pStyle w:val="Normal"/>
        <w:rPr/>
      </w:pPr>
      <w:r>
        <w:rPr/>
        <w:t>Мир духов — это мир обмана и лжи. Но нет большего заблуждения, чем думать, что самое страшное в нем — мошенничест</w:t>
        <w:softHyphen/>
        <w:t>во. Сам Иисус предупреждал нас: «Ибо восстанут лжехриста и лжепророки и дадут великие знамения и чудеса, чтобы прельс</w:t>
        <w:softHyphen/>
        <w:t>тить, если возможно, и избранных» (Матф. 24, 24).</w:t>
      </w:r>
    </w:p>
    <w:p>
      <w:pPr>
        <w:pStyle w:val="Normal"/>
        <w:rPr/>
      </w:pPr>
      <w:r>
        <w:rPr/>
        <w:t>Нет большей опасности, чем поверить, что спиритизм — всего лишь мошенничество, надувательство и обман, который всегда можно разоблачить, стоит только захотеть. Настанет день, и с человеком, рассуждающим так, может произойти нечто необъяснимое, — он окажется в дьявольской западне.</w:t>
      </w:r>
    </w:p>
    <w:p>
      <w:pPr>
        <w:pStyle w:val="Normal"/>
        <w:rPr/>
      </w:pPr>
      <w:r>
        <w:rPr/>
        <w:t>Однажды появившись на нашей планете, смерть остается вечной загадкой. Ей все подвластно — умирает все. А потому нет ничего удивительного в нашем желании знать: что же про</w:t>
        <w:softHyphen/>
        <w:t>исходит по ту сторону жизни? Кстати, в наши дни интерес к смерти переходит в какую-то нездоровую одержимость. Уже открыты курсы, на которых рассказывают о смерти, учат, как нужно умирать. Об этом написаны книги, изданы пособия. Пос</w:t>
        <w:softHyphen/>
        <w:t>ле таких курсов мать способна спокойно нежить свое умершее дитя, а отец без содроганий забивать гвозди в крышу гроба соб</w:t>
        <w:softHyphen/>
        <w:t>ственного сына. К смерти относятся как к житейскому прик</w:t>
        <w:softHyphen/>
        <w:t>лючению, считают ее чем-то романтичным.</w:t>
      </w:r>
    </w:p>
    <w:p>
      <w:pPr>
        <w:pStyle w:val="Normal"/>
        <w:rPr/>
      </w:pPr>
      <w:r>
        <w:rPr/>
        <w:t>Ужасно, не правда ли? Ведь такие заигрывания со смертью есть на самом деле контакты с падшим ангелом!</w:t>
      </w:r>
    </w:p>
    <w:p>
      <w:pPr>
        <w:pStyle w:val="Normal"/>
        <w:rPr/>
      </w:pPr>
      <w:r>
        <w:rPr/>
        <w:t>Между тем наше поколение, как и все предыдущие, продол</w:t>
        <w:softHyphen/>
        <w:t>жает играть в опасные игры со смертью. Впрочем, есть в них нечто новое. Со всех сторон раздаются голоса тех, кто якобы пережил смерть и вернулся назад, чтобы поведать о ее тайнах.</w:t>
      </w:r>
    </w:p>
    <w:p>
      <w:pPr>
        <w:pStyle w:val="Normal"/>
        <w:rPr/>
      </w:pPr>
      <w:r>
        <w:rPr/>
        <w:t>Не удивлюсь, если вам тоже приходилось слушать подобные рассказы. Они на редкость схожи. Дух отделяется от тела, летит сквозь темные и длинные тоннели. Затем, вырвавшись на свободу, видит поросшие травой склоны и сияющее сущест</w:t>
        <w:softHyphen/>
        <w:t>во. Возвращаться в тело не хочется и т. д.</w:t>
      </w:r>
    </w:p>
    <w:p>
      <w:pPr>
        <w:pStyle w:val="Normal"/>
        <w:rPr/>
      </w:pPr>
      <w:r>
        <w:rPr/>
        <w:t>Самое примечательное в этом — бесстрашие перед лицом смерти, полная утрата веры в Библию. Люди убеждены, что они, наконец, обрели доступ к подлинному источнику истины.</w:t>
      </w:r>
    </w:p>
    <w:p>
      <w:pPr>
        <w:pStyle w:val="Normal"/>
        <w:rPr/>
      </w:pPr>
      <w:r>
        <w:rPr/>
        <w:t>Были ли эти люди мертвы? Или всего лишь находились при смерти? Ясно одно: необратимые изменения в их организме не наступали, потому что все они были реанимированы. Оче</w:t>
        <w:softHyphen/>
        <w:t>видно, их переживания объясняются простым расстройством сознания. Многие подобные случаи витания вне тела описаны в литературе по наркомании.</w:t>
      </w:r>
    </w:p>
    <w:p>
      <w:pPr>
        <w:pStyle w:val="Normal"/>
        <w:rPr/>
      </w:pPr>
      <w:r>
        <w:rPr/>
        <w:t>Но если в предсмертном состоянии происходит расстройство сознания, почему у всех оно протекает почти одинаково? Есть в этом что-то удивительное и странное, не так ли? Не по</w:t>
        <w:softHyphen/>
        <w:t>тому ли выявлен у многих людей одинаковый предсмертный; опыт, что некая внешняя сила, некая разумная и высокоорга</w:t>
        <w:softHyphen/>
        <w:t>низованная сущность вторгается в эти ослабленные и расстроенные умы и подчиняет их себе? И если так, что же это за сила? От кого или от чего она исходит?</w:t>
      </w:r>
    </w:p>
    <w:p>
      <w:pPr>
        <w:pStyle w:val="Normal"/>
        <w:rPr/>
      </w:pPr>
      <w:r>
        <w:rPr/>
        <w:t>Рассуждая об этом, многие приходят к выводу, что описанные переживания свидетельствуют о существовании потусторонней жизни. Но можно ли принимать эти рассуждения всерьез, если их авторы в действительности не умирали? Кое-кто утвержда</w:t>
        <w:softHyphen/>
        <w:t>ет, что эти опыты подтверждают истинность Библии. Только о каком подтверждении может идти речь, если подобные заявле</w:t>
        <w:softHyphen/>
        <w:t>ния фактически ей противоречат?</w:t>
      </w:r>
    </w:p>
    <w:p>
      <w:pPr>
        <w:pStyle w:val="Normal"/>
        <w:rPr/>
      </w:pPr>
      <w:r>
        <w:rPr/>
        <w:t>Причем, противоречие заключается в самом описании состо</w:t>
        <w:softHyphen/>
        <w:t>яния после смерти. Вечная Книга учит: «Живые знают, что ум</w:t>
        <w:softHyphen/>
        <w:t>рут, а мертвые ничего не знают» (Еккл. 9,5). «И любовь их и не</w:t>
        <w:softHyphen/>
        <w:t>нависть их и ревность их уже исчезли» (Еккл. 9, 6).</w:t>
      </w:r>
    </w:p>
    <w:p>
      <w:pPr>
        <w:pStyle w:val="Normal"/>
        <w:rPr/>
      </w:pPr>
      <w:r>
        <w:rPr/>
        <w:t>Не менее убедительно звучат и слова из 145-го псалма: «Не надейтесь на князей, на сына человеческого, в котором нет спа</w:t>
        <w:softHyphen/>
        <w:t>сения. Выходит дух его, и он возвращается в землю свою; в тот день исчезают все помышления его» (Пс. 145, 3.4).</w:t>
      </w:r>
    </w:p>
    <w:p>
      <w:pPr>
        <w:pStyle w:val="Normal"/>
        <w:rPr/>
      </w:pPr>
      <w:r>
        <w:rPr/>
        <w:t>Итак, согласно Библии, мертвые ничего не знают. Мысли их исчезают. Ясно, что общение с теми, кто ничего не знает и не способен мыслить, просто невозможно. По Библии, мертвые безмятежно спят в своих могилах. Они останутся в них до дня воскресения, когда Иисус воззовет их к вечной жизни. А кроме того, Библия учит, что люди не получают воздаяния сразу после смерти. Напротив, умершие воскреснут все вместе в день при</w:t>
        <w:softHyphen/>
        <w:t>шествия Господнего.</w:t>
      </w:r>
    </w:p>
    <w:p>
      <w:pPr>
        <w:pStyle w:val="Normal"/>
        <w:rPr/>
      </w:pPr>
      <w:r>
        <w:rPr/>
        <w:t>Воскресение — светлая надежда каждого верующего христи</w:t>
        <w:softHyphen/>
        <w:t>анина. Вот что написал об этом апостол Павел: «Потому что Сам Господь при возвещении, при главе Архангела и трубе Божией, сойдет с неба, и мертвые во Христе воскреснут преж</w:t>
        <w:softHyphen/>
        <w:t>де; потом и мы, оставшиеся в живых, вместе с ними восхищены будем на облаках в сретение Господу на воздухе, и так всег</w:t>
        <w:softHyphen/>
        <w:t>да с Господом будем» (1 Фес. 4, 16.17).</w:t>
      </w:r>
    </w:p>
    <w:p>
      <w:pPr>
        <w:pStyle w:val="Normal"/>
        <w:rPr/>
      </w:pPr>
      <w:r>
        <w:rPr/>
        <w:t>Радостный день воскресения! Друзья и влюбленные, которых однажды разлучила смерть, снова будут вместе и теперь уже навсегда. Малышей ангелы принесут и вручат матерям. Чудный день! Что может быть лучше? Захочется ли после этого одиноко сиротствовать на каких-нибудь травянистых склонах? Ведь, если верить новейшим «мудрецам», всех умирающих ожидает одна участь. Все окажутся на одном и том же поросшем травой склоне. Неважно, как ты прожил жизнь — все равно будешь там. В этом — весь спиритизм: и за добро, и за зло — одно воз</w:t>
        <w:softHyphen/>
        <w:t>даяние. Ни суда, ни следствия — об этом и речи быть не может!</w:t>
      </w:r>
    </w:p>
    <w:p>
      <w:pPr>
        <w:pStyle w:val="Normal"/>
        <w:rPr/>
      </w:pPr>
      <w:r>
        <w:rPr/>
        <w:t>Никто, оказавшись на травянистых склонах, не видел ни Бо</w:t>
        <w:softHyphen/>
        <w:t>га, ни Иисуса. Там — некое светящееся существо. Говорят, что это существо даже смеялось над людскими грехами. Давайте за</w:t>
        <w:softHyphen/>
        <w:t>думаемся: стал бы Иисус смеяться над этим? Ведь за наши гре</w:t>
        <w:softHyphen/>
        <w:t>хи он претерпел мучительную смерть на кресте!</w:t>
      </w:r>
    </w:p>
    <w:p>
      <w:pPr>
        <w:pStyle w:val="Normal"/>
        <w:rPr/>
      </w:pPr>
      <w:r>
        <w:rPr/>
        <w:t>Нетрудно догадаться, кого встречают на зеленом холме. От</w:t>
        <w:softHyphen/>
        <w:t>кроем Библию. Во Втором Послании к Коринфянам мы проч</w:t>
        <w:softHyphen/>
        <w:t>тем слова: «И не удивительно: потому что сам сатана прини</w:t>
        <w:softHyphen/>
        <w:t>мает вид Ангела света» (2 Кор. 11, 14).</w:t>
      </w:r>
    </w:p>
    <w:p>
      <w:pPr>
        <w:pStyle w:val="Normal"/>
        <w:rPr/>
      </w:pPr>
      <w:r>
        <w:rPr/>
        <w:t>Надеюсь, теперь вы понимаете, на чьей философии заме</w:t>
        <w:softHyphen/>
        <w:t>шаны рассуждения «побывавших» там. Замечаете дедуктивную связь — связь между воспоминаниями «умерших» и словами змея в Эдемском саду: «Нет, не умрете?» Эта фраза была сказа</w:t>
        <w:softHyphen/>
        <w:t>на падшим ангелом. И сатана по сей день произносит ее в ты</w:t>
        <w:softHyphen/>
        <w:t>сячах вариаций, называя свое смертоносное учение наукой. Увы, тысячи людей попадают в его сети!</w:t>
      </w:r>
    </w:p>
    <w:p>
      <w:pPr>
        <w:pStyle w:val="Normal"/>
        <w:rPr/>
      </w:pPr>
      <w:r>
        <w:rPr/>
        <w:t>Впрочем, новые жертвы, как написано в Библии, свиде</w:t>
        <w:softHyphen/>
        <w:t>тельствуют лишь об одном — о ярости сатаны, понимающего, что жить ему осталось недолго.</w:t>
      </w:r>
    </w:p>
    <w:p>
      <w:pPr>
        <w:pStyle w:val="Normal"/>
        <w:rPr/>
      </w:pPr>
      <w:r>
        <w:rPr/>
        <w:t>Спиритизм, как чума, захлестывает мир. Избежать его вли</w:t>
        <w:softHyphen/>
        <w:t>яния смогут только знающие Библию, те люди, которые не пой</w:t>
        <w:softHyphen/>
        <w:t>дут ни на какие уступки, кто способен устоять перед любым со</w:t>
        <w:softHyphen/>
        <w:t>блазном.</w:t>
      </w:r>
    </w:p>
    <w:p>
      <w:pPr>
        <w:pStyle w:val="Normal"/>
        <w:rPr/>
      </w:pPr>
      <w:r>
        <w:rPr/>
        <w:t>«Нет, не умрете». Да спиритизм развалился бы как карточ</w:t>
        <w:softHyphen/>
        <w:t>ный домик, если бы его ложные концепции и постулаты не при</w:t>
        <w:softHyphen/>
        <w:t>нимались людьми с такой безоглядной легкостью! Увы, голоса, повторяющие эти слова, раздаются повсюду. И миллионы лю</w:t>
        <w:softHyphen/>
        <w:t>дей верят бессовестной лжи!</w:t>
      </w:r>
    </w:p>
    <w:p>
      <w:pPr>
        <w:pStyle w:val="Normal"/>
        <w:rPr/>
      </w:pPr>
      <w:r>
        <w:rPr/>
        <w:t>Еще совсем немного, еще немного, еще один шаг — и увле</w:t>
        <w:softHyphen/>
        <w:t>чение «высшими состояниями сознания», уже сегодня приняв</w:t>
        <w:softHyphen/>
        <w:t>шее угрожающие размеры, превратится в настоящую эпиде</w:t>
        <w:softHyphen/>
        <w:t>мию.</w:t>
      </w:r>
    </w:p>
    <w:p>
      <w:pPr>
        <w:pStyle w:val="Normal"/>
        <w:rPr/>
      </w:pPr>
      <w:r>
        <w:rPr/>
        <w:t>Но и этого мало. Среди заблудших людей все шире рас</w:t>
        <w:softHyphen/>
        <w:t>пространяются порочные идеи о космическом биополе, кото</w:t>
        <w:softHyphen/>
        <w:t>рое, якобы концентрируясь в каждом человеке, наделяет его божественной силой, делает как бы частью самого Бога. Узна</w:t>
        <w:softHyphen/>
        <w:t>ете древнее: «... вы будете, как боги»?</w:t>
      </w:r>
    </w:p>
    <w:p>
      <w:pPr>
        <w:pStyle w:val="Normal"/>
        <w:rPr/>
      </w:pPr>
      <w:r>
        <w:rPr/>
        <w:t>Стоит человеку соединиться с этой, так сказать, биоси</w:t>
        <w:softHyphen/>
        <w:t>лой, подключившись к космическому источнику энергии, как он сам сможет стать богом. Зачем такому человеку Спаситель? , Зачем покаяние? О собственной вине можно спокойно забыть, ведь в тебе — сила Божья.</w:t>
      </w:r>
    </w:p>
    <w:p>
      <w:pPr>
        <w:pStyle w:val="Normal"/>
        <w:rPr/>
      </w:pPr>
      <w:r>
        <w:rPr/>
        <w:t>Насколько опасны такие представления — очевидно. В них заключена суть коварного замысла падшего ангела. Сатана знает, что он обречен. И он решил вслед за собой увлечь в поги</w:t>
        <w:softHyphen/>
        <w:t>бель весь род человеческий — если удастся, конечно!</w:t>
      </w:r>
    </w:p>
    <w:p>
      <w:pPr>
        <w:pStyle w:val="Normal"/>
        <w:rPr/>
      </w:pPr>
      <w:r>
        <w:rPr/>
        <w:t>Вот почему и нашему поколению он внушает мысль, что смерть не так уж страшна, ее не стоит бояться, что в действи</w:t>
        <w:softHyphen/>
        <w:t>тельности никто и не умирает. Вот почему слушающим его он говорит, что никакого суда нет: и праведники, и злодеи попа</w:t>
        <w:softHyphen/>
        <w:t>дают в одно место, независимо от их образа жизни. Он подку</w:t>
        <w:softHyphen/>
        <w:t>пает людей ложной надеждой, которую Бог называет «убе</w:t>
        <w:softHyphen/>
        <w:t>жищем лжи» (Ис. 28. 17).</w:t>
      </w:r>
    </w:p>
    <w:p>
      <w:pPr>
        <w:pStyle w:val="Normal"/>
        <w:rPr/>
      </w:pPr>
      <w:r>
        <w:rPr/>
        <w:t>Но убежище лжи не устоит. Никто не избежит смерти, заиг</w:t>
        <w:softHyphen/>
        <w:t>рывая с ней и называя ее подругой!</w:t>
      </w:r>
    </w:p>
    <w:p>
      <w:pPr>
        <w:pStyle w:val="Normal"/>
        <w:rPr/>
      </w:pPr>
      <w:r>
        <w:rPr/>
        <w:t>Послушайте! Неужели вам ничего не хочется, кроме эдакой зеленой полянки в конце длинного мрачного тоннеля? Неуже</w:t>
        <w:softHyphen/>
        <w:t>ли вам может нравиться будущее, в котором нет ни Бога, ни Иисуса? И что это за рай, где все убийцы, насильники и сумасшедшие злодеи будут терроризировать человечество?</w:t>
      </w:r>
    </w:p>
    <w:p>
      <w:pPr>
        <w:pStyle w:val="Normal"/>
        <w:rPr/>
      </w:pPr>
      <w:r>
        <w:rPr/>
        <w:t>Не лучше ли небо, которое приготовил для нас Господь? Не</w:t>
        <w:softHyphen/>
        <w:t>бо, где греха, смерти, нет скорби и слез. Небо, озаренное сла</w:t>
        <w:softHyphen/>
        <w:t>вой, исходящей от Божьего престола. Небо, где не бывает ночи и тьмы. Небо, где стоит город с чудными вратами, великолеп</w:t>
        <w:softHyphen/>
        <w:t>ными улицами, сказочной красоты домами, где все уготовано для вас! Небо, где вас окружают святые ангелы, а друзья и влюб</w:t>
        <w:softHyphen/>
        <w:t>ленные не разлучаются никогда!</w:t>
      </w:r>
    </w:p>
    <w:p>
      <w:pPr>
        <w:pStyle w:val="Normal"/>
        <w:rPr/>
      </w:pPr>
      <w:r>
        <w:rPr/>
        <w:t>И это еще не все! Там не вянут цветы, не падают листья. Красота — неописуемая. Беспредельные возможности путе</w:t>
        <w:softHyphen/>
        <w:t>шествовать к иным мирам, изучать и исследовать тайны без</w:t>
        <w:softHyphen/>
        <w:t>граничного Божьего творения. Все будет способствовать вашему счастью!</w:t>
      </w:r>
    </w:p>
    <w:p>
      <w:pPr>
        <w:pStyle w:val="Normal"/>
        <w:rPr/>
      </w:pPr>
      <w:r>
        <w:rPr/>
        <w:t>Этих преимуществ и этого неба лишен Люцифер. Ему там не жить никогда. Поэтому, мучимый завистью, он решил сде</w:t>
        <w:softHyphen/>
        <w:t>лать все возможное, чтобы и вы там не были. Падший ангел готов на все, на любую подлость и ложь — лишь бы вы оступи</w:t>
        <w:softHyphen/>
        <w:t>лись, лишь бы, заблуждаясь, сказали: «Обойдусь без этого». Но не все потеряно, и вы еще можете сделать правильный вы</w:t>
        <w:softHyphen/>
        <w:t>бор. Так спешите же, не упускайте своей возможности.</w:t>
      </w:r>
    </w:p>
    <w:p>
      <w:pPr>
        <w:pStyle w:val="Normal"/>
        <w:rPr/>
      </w:pPr>
      <w:r>
        <w:rPr/>
        <w:t>Путь к небу тернист и долог. Иногда кажется, что длинной ночи переживаний и слез нет конца. Но, дорогой друг, конец близок!</w:t>
      </w:r>
    </w:p>
    <w:p>
      <w:pPr>
        <w:pStyle w:val="Normal"/>
        <w:rPr/>
      </w:pPr>
      <w:r>
        <w:rPr/>
        <w:t>Скоро, очень скоро все будет иначе! Вы только представьте себе, как приятно будет вдохнуть чудесную свежесть нового утра, осознать, что отныне так будет всегда. Наконец-то не</w:t>
        <w:softHyphen/>
        <w:t>бо! Наконец-то дома!</w:t>
      </w:r>
    </w:p>
    <w:p>
      <w:pPr>
        <w:pStyle w:val="Normal"/>
        <w:rPr/>
      </w:pPr>
      <w:r>
        <w:rPr/>
        <w:t>Думайте об этом доме! Чаще вспоминайте о нем. Пусть он больше занимает наши мысли. Пусть он станет целью всей ва</w:t>
        <w:softHyphen/>
        <w:t>шей жизни, пусть он избавит вас от чувства одиночества. Спа</w:t>
        <w:softHyphen/>
        <w:t>ситель хочет, чтобы вы получили этот дом. Вот и сейчас Он зовет вас к Себе. Протяните Ему руку, и пусть Он введет вас в новое пристанище.</w:t>
      </w:r>
    </w:p>
    <w:p>
      <w:pPr>
        <w:pStyle w:val="Normal"/>
        <w:rPr/>
      </w:pPr>
      <w:r>
        <w:rPr/>
      </w:r>
    </w:p>
    <w:p>
      <w:pPr>
        <w:pStyle w:val="Normal"/>
        <w:spacing w:lineRule="auto" w:line="259"/>
        <w:ind w:left="1240" w:right="3200" w:hanging="0"/>
        <w:rPr/>
      </w:pPr>
      <w:r>
        <w:rPr/>
      </w:r>
    </w:p>
    <w:p>
      <w:pPr>
        <w:pStyle w:val="Normal"/>
        <w:spacing w:lineRule="auto" w:line="259"/>
        <w:ind w:left="1240" w:right="3200" w:hanging="0"/>
        <w:rPr/>
      </w:pPr>
      <w:r>
        <w:rPr/>
      </w:r>
    </w:p>
    <w:p>
      <w:pPr>
        <w:pStyle w:val="Normal"/>
        <w:spacing w:lineRule="auto" w:line="259"/>
        <w:ind w:left="1240" w:right="3200" w:hanging="0"/>
        <w:rPr/>
      </w:pPr>
      <w:r>
        <w:rPr/>
      </w:r>
    </w:p>
    <w:p>
      <w:pPr>
        <w:pStyle w:val="FR1"/>
        <w:ind w:left="320" w:hanging="320"/>
        <w:jc w:val="both"/>
        <w:rPr/>
      </w:pPr>
      <w:r>
        <w:rPr/>
        <w:t>Оккультные подделки</w:t>
      </w:r>
    </w:p>
    <w:p>
      <w:pPr>
        <w:pStyle w:val="FR1"/>
        <w:ind w:left="320" w:hanging="320"/>
        <w:jc w:val="both"/>
        <w:rPr/>
      </w:pPr>
      <w:r>
        <w:rPr/>
      </w:r>
    </w:p>
    <w:p>
      <w:pPr>
        <w:pStyle w:val="FR1"/>
        <w:ind w:left="320" w:hanging="320"/>
        <w:jc w:val="both"/>
        <w:rPr/>
      </w:pPr>
      <w:r>
        <w:rPr/>
      </w:r>
    </w:p>
    <w:p>
      <w:pPr>
        <w:pStyle w:val="Normal"/>
        <w:rPr/>
      </w:pPr>
      <w:r>
        <w:rPr/>
        <w:t>Над таинственным, закрытым для иностранцев тибетским го</w:t>
        <w:softHyphen/>
        <w:t xml:space="preserve">родом Лхаса нависли темные тучи. Шел 1855 год. Умер Далай-Лама. </w:t>
      </w:r>
    </w:p>
    <w:p>
      <w:pPr>
        <w:pStyle w:val="Normal"/>
        <w:rPr/>
      </w:pPr>
      <w:r>
        <w:rPr/>
        <w:t>Поговаривали, что некий монгольский отшельник подмешал яд в утренний чай владыки, а затем исчез. Кто-то должен был понести наказание.</w:t>
      </w:r>
    </w:p>
    <w:p>
      <w:pPr>
        <w:pStyle w:val="Normal"/>
        <w:rPr/>
      </w:pPr>
      <w:r>
        <w:rPr/>
        <w:t>Поздно ночью в храмовой комнате дворца Далай-Ламы, состо</w:t>
        <w:softHyphen/>
        <w:t>ящего из тысячи залов, устроили спиритический сеанс. Ора</w:t>
        <w:softHyphen/>
        <w:t>кул, государственный пророк Тибета, приготовился воззвать к духам богов, чтобы узнать от них, кто совершил убийство.</w:t>
      </w:r>
    </w:p>
    <w:p>
      <w:pPr>
        <w:pStyle w:val="Normal"/>
        <w:rPr/>
      </w:pPr>
      <w:r>
        <w:rPr/>
        <w:t>В последних рядах участников сеанса, переминаясь с ноги на ногу, беспокойно стоял состоятельный и уважаемый всеми ми</w:t>
        <w:softHyphen/>
        <w:t>нистр финансов Темпу Герган. Еще во время обеда его преду</w:t>
        <w:softHyphen/>
        <w:t>предили, что виновником смерти духовного вождя могут назвать его, поскольку на днях он обвинил оракула в неблагонадеж</w:t>
        <w:softHyphen/>
        <w:t>ности. Не воспользуется ли оракул возможностью отомстить?</w:t>
      </w:r>
    </w:p>
    <w:p>
      <w:pPr>
        <w:pStyle w:val="Normal"/>
        <w:rPr/>
      </w:pPr>
      <w:r>
        <w:rPr/>
        <w:t>Заканчивались необходимые приготовления. Оракул уселся на престоле в церемониальных облачениях. На его голове кра</w:t>
        <w:softHyphen/>
        <w:t>совался массивный шлем из золота и серебра с пятью человечес</w:t>
        <w:softHyphen/>
        <w:t>кими черепами.</w:t>
      </w:r>
    </w:p>
    <w:p>
      <w:pPr>
        <w:pStyle w:val="Normal"/>
        <w:rPr/>
      </w:pPr>
      <w:r>
        <w:rPr/>
        <w:t>Верховный лама воскурил благовония перед лицом провид</w:t>
        <w:softHyphen/>
        <w:t>ца. Стоявший позади хор священников запел колдовские песни. Обращаясь к оракулу, как к живому Будде, хор, от пения кото</w:t>
        <w:softHyphen/>
        <w:t>рого мороз пробегал по спине, взывал к трехглавому и шестирукому демонобогу, чтобы тот явил себя через провидца.</w:t>
      </w:r>
    </w:p>
    <w:p>
      <w:pPr>
        <w:pStyle w:val="Normal"/>
        <w:rPr/>
      </w:pPr>
      <w:r>
        <w:rPr/>
        <w:t>«Приди к нам, о могучий Пехар! Укажи, кто убил Далай-Ламу!»</w:t>
      </w:r>
    </w:p>
    <w:p>
      <w:pPr>
        <w:pStyle w:val="Normal"/>
        <w:rPr/>
      </w:pPr>
      <w:r>
        <w:rPr/>
        <w:t>У Темпу перехватило дыхание. Ему хотелось кричать, но гип</w:t>
        <w:softHyphen/>
        <w:t>нотическое колдовство не позволяло оторвать взгляда от лица оракула, в облике которого произошла страшная перемена: это было не просто лицо священника. Нет, это было злобное обличие Пехара! Оракул перешел в полное подчинение демонам.</w:t>
      </w:r>
    </w:p>
    <w:p>
      <w:pPr>
        <w:pStyle w:val="Normal"/>
        <w:rPr/>
      </w:pPr>
      <w:r>
        <w:rPr/>
        <w:t>Темпу прошиб холодный пот. И хотя он стоял, опираясь на колонну, земля, казалось, уходила из-под ног.</w:t>
      </w:r>
    </w:p>
    <w:p>
      <w:pPr>
        <w:pStyle w:val="Normal"/>
        <w:rPr/>
      </w:pPr>
      <w:r>
        <w:rPr/>
        <w:t>«Вижу, вижу золотую чащу. На ее краю пляшет демон, — бор</w:t>
        <w:softHyphen/>
        <w:t>мотал оракул, — какой-то странный священник подает чашу Далай-Ламе. У него высоченная шляпа и изорванная одежда».</w:t>
      </w:r>
    </w:p>
    <w:p>
      <w:pPr>
        <w:pStyle w:val="Normal"/>
        <w:rPr/>
      </w:pPr>
      <w:r>
        <w:rPr/>
        <w:t>Присутствующие начали узнавать отшельника-монгола. Но демонический голос продолжал: «Вижу вокруг пресвятейшего мешки с золотом и серебром. Чья-то рука протягивает горсть се</w:t>
        <w:softHyphen/>
        <w:t>ребра, странному священнику... Но лицо... лица не вижу... Ах, вот теперь...»</w:t>
      </w:r>
    </w:p>
    <w:p>
      <w:pPr>
        <w:pStyle w:val="Normal"/>
        <w:rPr/>
      </w:pPr>
      <w:r>
        <w:rPr/>
        <w:t>Темпу уже не сомневался, что сейчас будет названо его имя. Он ринулся к двери и побежал по коридору. На минуту задер</w:t>
        <w:softHyphen/>
        <w:t>жался в небольшой комнатушке, чтобы сбросить парчовые одежды и натянуть на себя тряпье пиллигрима-крестьянина. Все громче раздавались голоса: «Темпу Герган — убийца! Хватайте его!»</w:t>
      </w:r>
    </w:p>
    <w:p>
      <w:pPr>
        <w:pStyle w:val="Normal"/>
        <w:rPr/>
      </w:pPr>
      <w:r>
        <w:rPr/>
        <w:t>Темпу хотелось броситься бежать со всех ног, но бедный пиллигрим не мог себе этого позволить. Бесконечным ступеням, казалось, не будет конца."</w:t>
      </w:r>
    </w:p>
    <w:p>
      <w:pPr>
        <w:pStyle w:val="Normal"/>
        <w:rPr/>
      </w:pPr>
      <w:r>
        <w:rPr/>
        <w:t>Вскоре он все-таки выбрался из дворца, и, как оказалось, вовремя, потому что, перелезая через стену, услышал крики:</w:t>
      </w:r>
    </w:p>
    <w:p>
      <w:pPr>
        <w:pStyle w:val="Normal"/>
        <w:rPr/>
      </w:pPr>
      <w:r>
        <w:rPr/>
        <w:t>«Перекрыть все выходы! Никого не выпускать!»</w:t>
      </w:r>
    </w:p>
    <w:p>
      <w:pPr>
        <w:pStyle w:val="Normal"/>
        <w:rPr/>
      </w:pPr>
      <w:r>
        <w:rPr/>
        <w:t>Темпу повезло. Верный и смышленный слуга поджидал его с лошадьми.</w:t>
      </w:r>
    </w:p>
    <w:p>
      <w:pPr>
        <w:pStyle w:val="Normal"/>
        <w:rPr/>
      </w:pPr>
      <w:r>
        <w:rPr/>
        <w:t>Он спасся. Но ему больше никогда не суждено будет уви</w:t>
        <w:softHyphen/>
        <w:t>деть любимый город Лхасу. Ни в чем не повинный, из-за мсти</w:t>
        <w:softHyphen/>
        <w:t>тельности священника и коварства демонов-лжецов остаток дней он проведет в изгнании.</w:t>
      </w:r>
    </w:p>
    <w:p>
      <w:pPr>
        <w:pStyle w:val="Normal"/>
        <w:rPr/>
      </w:pPr>
      <w:r>
        <w:rPr/>
        <w:t>Грустная история. После нее вы, возможно, скажете: «Я ни на какой сеанс не пойду. С демонами общаться не собираюсь. Мне нечего бояться». Но не стоит быть столь самоуверенным!</w:t>
      </w:r>
    </w:p>
    <w:p>
      <w:pPr>
        <w:pStyle w:val="Normal"/>
        <w:rPr/>
      </w:pPr>
      <w:r>
        <w:rPr/>
        <w:t>Все сильнее дуют ветры с Востока. Западное колдовство в сочетании с восточным мистицизмом уже нельзя считать вре</w:t>
        <w:softHyphen/>
        <w:t>менной причудой. Верно: традиционное восточное идолопок</w:t>
        <w:softHyphen/>
        <w:t>лонство, пройдя сквозь призму западного оккультизма, не выг</w:t>
        <w:softHyphen/>
        <w:t>лядит таким уж угрожающим. Но тем не менее оно было и оста</w:t>
        <w:softHyphen/>
        <w:t>ется оккультной философией, которая, несмотря ни на что, по-прежнему представляет собой опаснейшее явление. Страшно подумать: трансцендентальную медитацию изучают в школах, словно науку. Все чаще слышатся разговоры о перевоплощенной душе — карме. Хотите верьте, хотите нет, но вслух и со всей серьезностью многие рассуждают об огнеходстве — хождении босиком по раскаленным углям, ставшем повальным увлече</w:t>
        <w:softHyphen/>
        <w:t>нием на юге Калифорнии.</w:t>
      </w:r>
    </w:p>
    <w:p>
      <w:pPr>
        <w:pStyle w:val="Normal"/>
        <w:rPr/>
      </w:pPr>
      <w:r>
        <w:rPr/>
        <w:t>Согласитесь, это не может настораживать. Ведь как бы ни именовалось восточное колдовство, это не наука, а религия, и религия, которая открыто противоречит Евангелию Иисуса Христа, и вводит людей в заблуждение, утверждая, что спа</w:t>
        <w:softHyphen/>
        <w:t>сения можно достичь только посредством человеческих уси</w:t>
        <w:softHyphen/>
        <w:t>лий.</w:t>
      </w:r>
    </w:p>
    <w:p>
      <w:pPr>
        <w:pStyle w:val="Normal"/>
        <w:rPr/>
      </w:pPr>
      <w:r>
        <w:rPr/>
        <w:t>То же самое можно сказать и о восточном мистицизме. Это тоже религия, индуизм, основанный на Ведах. Ритуал вхожде</w:t>
        <w:softHyphen/>
        <w:t>ния в медитацию — настоящая религиозная церемония; ее мантры — молитвы индуистским божествам; ее цель — достиже</w:t>
        <w:softHyphen/>
        <w:t>ние божественного состояния, осознание себя богом.</w:t>
      </w:r>
    </w:p>
    <w:p>
      <w:pPr>
        <w:pStyle w:val="Normal"/>
        <w:rPr/>
      </w:pPr>
      <w:r>
        <w:rPr/>
        <w:t>Таким образом, что бы ни говорили сторонники индуизма о перевоплощении души, — это вопиющее отрицание Голгофского креста, явное противление Богу. «Я не нуждаюсь ни в каком Спасителе. Я сам расплачусь за свои грехи, даже если для этого мне понадобится тысяча жизней», — говорят ново</w:t>
        <w:softHyphen/>
        <w:t>явленные мудрецы.</w:t>
      </w:r>
    </w:p>
    <w:p>
      <w:pPr>
        <w:pStyle w:val="Normal"/>
        <w:rPr/>
      </w:pPr>
      <w:r>
        <w:rPr/>
        <w:t>Задумаемся. В таких заявлениях нетрудно узнать отзвуки слов коварного змея-искусителя: «Нет, не умрете», «будете, как боги». Дедуктивная связь между ними налицо. В сатанин</w:t>
        <w:softHyphen/>
        <w:t>ской природе этого факта нет сомнений!</w:t>
      </w:r>
    </w:p>
    <w:p>
      <w:pPr>
        <w:pStyle w:val="Normal"/>
        <w:rPr/>
      </w:pPr>
      <w:r>
        <w:rPr/>
        <w:t>Восточный мистицизм замешен на бесовстве, и чтобы убе</w:t>
        <w:softHyphen/>
        <w:t>диться в этом, прочтите внимательно следующий отрывок из Священного Писания: «Богами чуждыми они раздражали Его, и мерзостями разгневали Его. Приносили жертвы бесам, а не Богу, богам, которых они не знали, новым, которые пришли от соседей и о которых не помышляли отцы ваши» (Втор. 32, 16. 17).</w:t>
      </w:r>
    </w:p>
    <w:p>
      <w:pPr>
        <w:pStyle w:val="Normal"/>
        <w:rPr/>
      </w:pPr>
      <w:r>
        <w:rPr/>
        <w:t>Скажите, вам никогда не приходилось задумываться о том, почему в прошлом люди из года в год, из века в век могли покло</w:t>
        <w:softHyphen/>
        <w:t>няться богам каменным и деревянным; богам, не способным мыслить; богам, которых невозможно любить — настолько у них отталкивающий вид; богам, о которых при желании можно забыть? Не объясняли ли вы все это отсталостью народов Вос</w:t>
        <w:softHyphen/>
        <w:t>тока?</w:t>
      </w:r>
    </w:p>
    <w:p>
      <w:pPr>
        <w:pStyle w:val="Normal"/>
        <w:rPr/>
      </w:pPr>
      <w:r>
        <w:rPr/>
        <w:t>Уверяю вас, дело здесь не в отсталости. Сила богов Востока</w:t>
      </w:r>
    </w:p>
    <w:p>
      <w:pPr>
        <w:pStyle w:val="Normal"/>
        <w:rPr/>
      </w:pPr>
      <w:r>
        <w:rPr/>
        <w:t>не в дереве и не в камне. Не в идолах дело, и не их ужасающие гримасы внушают страх и трепет. Все дело здесь в бесах, кото</w:t>
        <w:softHyphen/>
        <w:t xml:space="preserve">рые им покровительствуют. Вот что говорит об этом апостол Павел: «Что же я говорю? То ли, что идол есть что-нибудь? Нет, но язычники, принося жертву, приносят бесам, а не </w:t>
      </w:r>
      <w:r>
        <w:rPr>
          <w:smallCaps/>
        </w:rPr>
        <w:t>бо</w:t>
      </w:r>
      <w:r>
        <w:rPr/>
        <w:t>гу; но я не хочу, чтобы вы были в общении с бесами» (I Кор. 10, 19.20). Итак, можно ли войти в огонь и не сгореть? Можно ли за</w:t>
      </w:r>
      <w:r>
        <w:rPr>
          <w:szCs w:val="18"/>
        </w:rPr>
        <w:t>крыть глаза на откровенный сатанизм, принесение людей в жертву, бесовские страсти и все остальное?</w:t>
      </w:r>
    </w:p>
    <w:p>
      <w:pPr>
        <w:pStyle w:val="Normal"/>
        <w:rPr>
          <w:szCs w:val="18"/>
        </w:rPr>
      </w:pPr>
      <w:r>
        <w:rPr>
          <w:szCs w:val="18"/>
        </w:rPr>
        <w:t>Заметим, что в восточном мистицизме немаловажное значе</w:t>
        <w:softHyphen/>
        <w:t>ние имеет желание смерти. Языческие жрецы утверждают, что у ворот смерти стоят боги-демоны, которые пропускают только тех, кто им поклоняется. Как некогда змей в райском са</w:t>
        <w:softHyphen/>
        <w:t>ду, так и они объявляют смерть началом будущего, дверью, за которой открывается путь к становлению богом. Какой жесто</w:t>
        <w:softHyphen/>
        <w:t>кий обман!</w:t>
      </w:r>
    </w:p>
    <w:p>
      <w:pPr>
        <w:pStyle w:val="Normal"/>
        <w:rPr>
          <w:szCs w:val="18"/>
        </w:rPr>
      </w:pPr>
      <w:r>
        <w:rPr>
          <w:szCs w:val="18"/>
        </w:rPr>
        <w:t>Но исчерпал ли падший ангел свои возможности одним Вос</w:t>
        <w:softHyphen/>
        <w:t>током? Нет! В его распоряжении целый ворох коварных, не</w:t>
        <w:softHyphen/>
        <w:t>различимых, привлекательно упакованных подделок, и он пред</w:t>
        <w:softHyphen/>
        <w:t>принимает все возможное, чтобы навязать их ничего не подоз</w:t>
        <w:softHyphen/>
        <w:t>ревающим людям.</w:t>
      </w:r>
    </w:p>
    <w:p>
      <w:pPr>
        <w:pStyle w:val="Normal"/>
        <w:rPr>
          <w:szCs w:val="18"/>
        </w:rPr>
      </w:pPr>
      <w:r>
        <w:rPr>
          <w:szCs w:val="18"/>
        </w:rPr>
        <w:t>Тут уж, как говорится, держи ухо востро и смотри в оба — иначе обязательно окажешься в ядовитой паутине, которой дья</w:t>
        <w:softHyphen/>
        <w:t>вол опутал всю нашу планету!.</w:t>
      </w:r>
    </w:p>
    <w:p>
      <w:pPr>
        <w:pStyle w:val="Normal"/>
        <w:rPr>
          <w:szCs w:val="18"/>
        </w:rPr>
      </w:pPr>
      <w:r>
        <w:rPr>
          <w:szCs w:val="18"/>
        </w:rPr>
        <w:t>Начав свои злые проделки в райском саду, падший ангел до сих пер отчаянно преследует умы людей, используя для этого все возможные средства, не брезгуя ничем. Рок-н-рол. «Довольно безобидное явление, — скажете вы, — разве что очень громкое». Шумная музыка всех раздражает, и вы просите детей-подростков поплотнее закрыть дверь. Но у</w:t>
      </w:r>
    </w:p>
    <w:p>
      <w:pPr>
        <w:pStyle w:val="Normal"/>
        <w:rPr>
          <w:szCs w:val="18"/>
        </w:rPr>
      </w:pPr>
      <w:r>
        <w:rPr>
          <w:szCs w:val="18"/>
        </w:rPr>
        <w:t>Боба Ларсона, бывшего исполнителя и сочинителя этой музыки, а ныне комментатора национального радио, иное мнение: «Рок-н-рол - это средство, которым сатана пользуется, чтобы овладеть умами нашего поколения. Я собственными глазами видел, как в подростков вселяется дьявол, когда они танцуют под звуки рока. Их телодвижения мало отличаются от однооб</w:t>
        <w:softHyphen/>
        <w:t>разно-назойливых плясок колдунов-шаманов во время язы</w:t>
        <w:softHyphen/>
        <w:t>ческих ритуалов. И те, и другие, поддавшись гипнотическому действию ритма, готовы подпасть под власть сатаны».</w:t>
      </w:r>
    </w:p>
    <w:p>
      <w:pPr>
        <w:pStyle w:val="Normal"/>
        <w:rPr/>
      </w:pPr>
      <w:r>
        <w:rPr>
          <w:szCs w:val="18"/>
        </w:rPr>
        <w:t>А вот еще высказывания Боба Ларсона из его книги «Рок-энд-рол — дьявольское развлечение»: «Однажды мой близкий друг рассказал мне совершенно невероятную историю. В те</w:t>
        <w:softHyphen/>
        <w:t>чение нескольких недель ему пришлось иметь дело с шестнад</w:t>
        <w:softHyphen/>
        <w:t>цатилетним подростком, который, по его собственному при</w:t>
        <w:softHyphen/>
        <w:t>знанию, общался с бесовскими духами. Как-то раз этот под</w:t>
        <w:softHyphen/>
        <w:t>росток предложил моему другу включить радиоприемник, на</w:t>
        <w:softHyphen/>
        <w:t>строиться на волну радиостанции, передававшей рок. Когда они слушали эту музыку, молодой человек, значительно опере</w:t>
        <w:softHyphen/>
        <w:t>жая певца, предсказывал слова, которые тот затем пел, хотя</w:t>
      </w:r>
      <w:r>
        <w:rPr/>
        <w:t xml:space="preserve"> </w:t>
      </w:r>
      <w:r>
        <w:rPr>
          <w:szCs w:val="18"/>
        </w:rPr>
        <w:t>раньше этих песен никогда не слышал. На вопрос, как ему это вдается? — парень ответил, что знаком с тем же духом де</w:t>
        <w:softHyphen/>
        <w:t>мона, который вдохновляет автора текстов. Он утверждал так</w:t>
        <w:softHyphen/>
        <w:t>же, что находясь под воздействием наркотиков, часто слышит песни демонов, звуки которых впоследствии узнает на плас</w:t>
        <w:softHyphen/>
        <w:t>тинках психоделических групп».</w:t>
      </w:r>
    </w:p>
    <w:p>
      <w:pPr>
        <w:pStyle w:val="Normal"/>
        <w:rPr>
          <w:szCs w:val="18"/>
        </w:rPr>
      </w:pPr>
      <w:r>
        <w:rPr>
          <w:szCs w:val="18"/>
        </w:rPr>
        <w:t>Что вы на это скажете?</w:t>
      </w:r>
    </w:p>
    <w:p>
      <w:pPr>
        <w:pStyle w:val="Normal"/>
        <w:rPr>
          <w:szCs w:val="18"/>
        </w:rPr>
      </w:pPr>
      <w:r>
        <w:rPr>
          <w:szCs w:val="18"/>
        </w:rPr>
        <w:t>Да, падший ангел назойливо предлагает свой гадкий товар, наклеивая на него самые броские этикетки. Однако, стоит нам добраться до сути, как он тут же изобретает тысячу новых. Но не будем винить во всем одного лишь. дьявола. Он никогда, .ни</w:t>
        <w:softHyphen/>
        <w:t>когда не имел бы большого успеха, если бы не предлагал, имен</w:t>
        <w:softHyphen/>
        <w:t>но то, чего так страстно хочется нашему поколению!</w:t>
      </w:r>
    </w:p>
    <w:p>
      <w:pPr>
        <w:pStyle w:val="Normal"/>
        <w:rPr/>
      </w:pPr>
      <w:r>
        <w:rPr>
          <w:szCs w:val="18"/>
        </w:rPr>
        <w:t>Возьмем, к пример, цинично выражаемое нежелание наших современников признавать Бога Творцом. Им, видите ли, больше нравится вести родословную от какого-нибудь древнего праокеана, космического взрыва, а то и просто — от астронав</w:t>
      </w:r>
      <w:r>
        <w:rPr/>
        <w:t xml:space="preserve">тов некоего фон Даникена. Этот фон Даникен — кстати, автор трех небезызвестных книжек, не всегда умел ладить с логикой, зато с ловкостью научился жонглировать фактами. Благодаря этому  его насквозь противоречивые теории могут показаться </w:t>
      </w:r>
      <w:r>
        <w:rPr>
          <w:szCs w:val="24"/>
        </w:rPr>
        <w:t>вполне приемлемым товаром. Он умеет "продавать свои</w:t>
      </w:r>
      <w:r>
        <w:rPr/>
        <w:t xml:space="preserve"> книги.</w:t>
      </w:r>
    </w:p>
    <w:p>
      <w:pPr>
        <w:pStyle w:val="Normal"/>
        <w:rPr/>
      </w:pPr>
      <w:r>
        <w:rPr/>
        <w:t xml:space="preserve">Как же ему это удается? Да все дело в том, что нынешнее общество как никогда открыто для любой теории происхождения Земли, даже если эта теория во всем и противоречит </w:t>
      </w:r>
      <w:r>
        <w:rPr>
          <w:smallCaps/>
        </w:rPr>
        <w:t>книге бытия.</w:t>
      </w:r>
    </w:p>
    <w:p>
      <w:pPr>
        <w:pStyle w:val="Normal"/>
        <w:rPr/>
      </w:pPr>
      <w:r>
        <w:rPr/>
        <w:t>А сколько миллионов людей предпочитают верить в расположение звезд, отказываясь внимать единственно правильному источнику - Слову Божьему! И это несмотря на абсолютную лживость и полную несостоятельность всевозможных</w:t>
      </w:r>
      <w:r>
        <w:rPr>
          <w:szCs w:val="12"/>
        </w:rPr>
        <w:t xml:space="preserve"> гороскопов!</w:t>
      </w:r>
    </w:p>
    <w:p>
      <w:pPr>
        <w:pStyle w:val="Normal"/>
        <w:rPr/>
      </w:pPr>
      <w:r>
        <w:rPr>
          <w:smallCaps/>
        </w:rPr>
        <w:t>приведу пример. по со</w:t>
      </w:r>
      <w:r>
        <w:rPr/>
        <w:t>общению июньского номера журнала "Сайэнс-84", французский статист по. имени Мишеле Гокелен .в .течение более чем двадцати лет проверял астрологические пред</w:t>
        <w:softHyphen/>
        <w:t>сказания.. Однажды он. поместил объявление в газете, в котором сообщил, что все желающие могут бесплатно получить у него свой .личный гороскоп. И что же вы думаете? На. это предложение откликнулись сто пятьдесят человек! Все они по</w:t>
        <w:softHyphen/>
        <w:t>лучили одно и то же предсказание с просьбой сообщить, на</w:t>
        <w:softHyphen/>
        <w:t>сколько оно сбудется. И вот какой получился результат: девя</w:t>
        <w:softHyphen/>
        <w:t>носто четыре процента получивших гороскоп ответили, чти  в нем они узнали события своей жизни. Между тем, это был го</w:t>
        <w:softHyphen/>
        <w:t>роскоп маньяка-убийца Марселя Питию!</w:t>
      </w:r>
    </w:p>
    <w:p>
      <w:pPr>
        <w:pStyle w:val="Normal"/>
        <w:rPr/>
      </w:pPr>
      <w:r>
        <w:rPr/>
        <w:t>Поразительно! Неужели не могли эти люди найти совета у Господа? Ведь Он говорит нам: «Вразумлю тебя, наставлю те</w:t>
        <w:softHyphen/>
        <w:t>бя на путь, по которому тебе идти; буду руководить тебя, око Мое над тобою» (Пс. 31, 8).</w:t>
      </w:r>
    </w:p>
    <w:p>
      <w:pPr>
        <w:pStyle w:val="Normal"/>
        <w:rPr/>
      </w:pPr>
      <w:r>
        <w:rPr/>
        <w:t>Что может быть лучше личного руководства Господа, когда путь, по которому тебе идти, указывают на звезды, а Тот, Кто их сотворил?!</w:t>
      </w:r>
    </w:p>
    <w:p>
      <w:pPr>
        <w:pStyle w:val="Normal"/>
        <w:rPr/>
      </w:pPr>
      <w:r>
        <w:rPr/>
        <w:t>Господь говорит устами пророка Исаии: «Пусть же выступят астрологи твои и спасут тебя... и составители гороскопов пусть возвестят, что должно приключиться с тобой. Вот они будут, как солома, и огонь попалит их. Не избавят они и своей души от пламени» (Ис. 47, 13.14 др. перевод).</w:t>
      </w:r>
    </w:p>
    <w:p>
      <w:pPr>
        <w:pStyle w:val="Normal"/>
        <w:rPr/>
      </w:pPr>
      <w:r>
        <w:rPr/>
        <w:t>Господь не хочет, чтобы нас обольщали. Ему неугодно, чтобы нас обманывал враг. Он не желает, чтобы мы сошли с истинно</w:t>
        <w:softHyphen/>
        <w:t>го пути и впали в заблуждение. Поэтому Он строго запре</w:t>
        <w:softHyphen/>
        <w:t>щает Своему народу заниматься оккультными науками, и не только астрологией, но и вообще всем, что связано с восточной магией. Внимательно прочтите эти слова: «Не должен нахо</w:t>
        <w:softHyphen/>
        <w:t>диться у тебя проводящий сына своего или дочь свою через огонь, прорицатель (предсказыватель судьбы), гадатель (астро</w:t>
        <w:softHyphen/>
        <w:t>лог), ворожея, чародей, обаятель (гипнотизер), вызывающий духов (медиум), волшебник и вопрошающий мертвых (спи</w:t>
        <w:softHyphen/>
        <w:t>рит) . Ибо мерзок перед Господом всякий, делающий это» (Втор. 18, 10-12).</w:t>
      </w:r>
    </w:p>
    <w:p>
      <w:pPr>
        <w:pStyle w:val="Normal"/>
        <w:rPr/>
      </w:pPr>
      <w:r>
        <w:rPr/>
        <w:t>Надеюсь, вам известно, что означает слово ^мерзок», и вы понимаете, что Господу противно все, связанное с оккуль</w:t>
        <w:softHyphen/>
        <w:t>тизмом. Ведь Господь не хочет, чтобы мы, сбившись с пути, уго</w:t>
        <w:softHyphen/>
        <w:t>дили в дьявольские сети.</w:t>
      </w:r>
    </w:p>
    <w:p>
      <w:pPr>
        <w:pStyle w:val="Normal"/>
        <w:rPr/>
      </w:pPr>
      <w:r>
        <w:rPr/>
        <w:t>Тем не менее, именно то, что запрещает Бог человеку, стано</w:t>
        <w:softHyphen/>
        <w:t>вится все более популярным в современном обществе. Зна</w:t>
        <w:softHyphen/>
        <w:t>чит, у нас есть жестокий противник, который хочет погубить всех, и если бы ему было позволено, он истребил бы весь род человеческий. Дьявол наслаждается насилием и войнами. Ему доставляет огромное удовольствие смотреть на массы людей, оказавшихся перед лицом смерти без малейшей возможности раскаяться.</w:t>
      </w:r>
    </w:p>
    <w:p>
      <w:pPr>
        <w:pStyle w:val="Normal"/>
        <w:rPr/>
      </w:pPr>
      <w:r>
        <w:rPr/>
        <w:t>Чтобы погубить людей, он не брезгует ничем — ни обманом, ни притворством, ни обольщением. Его особенно забавят мысли людей о том, что дьявола вовсе не существует, или когда людское воображение рисует им сатану в виде страшного чудовища с рогами и копытами, — ведь такое представление де</w:t>
        <w:softHyphen/>
        <w:t>лает нас совершенно неподготовленными к встрече с сатаной в облике ангела света.</w:t>
      </w:r>
    </w:p>
    <w:p>
      <w:pPr>
        <w:pStyle w:val="Normal"/>
        <w:rPr/>
      </w:pPr>
      <w:r>
        <w:rPr/>
        <w:t>Ненависть дьявола к Богу, и особенно к Иисусу, не знает границ. Вот почему он противостоит всему истинному, благо</w:t>
        <w:softHyphen/>
        <w:t>му и праведному.</w:t>
      </w:r>
    </w:p>
    <w:p>
      <w:pPr>
        <w:pStyle w:val="Normal"/>
        <w:rPr/>
      </w:pPr>
      <w:r>
        <w:rPr/>
        <w:t>Мы уже знаем, как коварно пользуется он слезами и оди</w:t>
        <w:softHyphen/>
        <w:t>ночеством тех, кто похоронил близкого человека, видели, как в качестве ложного утешения предлагает им встречу с умершим.</w:t>
      </w:r>
    </w:p>
    <w:p>
      <w:pPr>
        <w:pStyle w:val="Normal"/>
        <w:rPr/>
      </w:pPr>
      <w:r>
        <w:rPr/>
        <w:t>Сатана — непревзойденный мастер перевоплощаться. С ним заодно миллионы невидимых пособников, почти столь же ис</w:t>
        <w:softHyphen/>
        <w:t>кушенных в перевоплощении, как он сам. Это — падшие ан</w:t>
        <w:softHyphen/>
        <w:t>гелы. Нельзя забывать, что они обладают недюжинным разу</w:t>
        <w:softHyphen/>
        <w:t>мом, тысячелетним опытом обольщения, сверхъестественной силой. От них ничто не ускользает незамеченным, они все о нас знают и, пользуясь этим, заманивают в свои ловушки. Они способны не только принимать облик живых или умерших, но даже — инопланетян. Наконец, они могут устроить ложное второе пришествие нашего Господа, в котором роль Иису</w:t>
        <w:softHyphen/>
        <w:t>са будет исполнять сам сатана. Причем почти все ему покло</w:t>
        <w:softHyphen/>
        <w:t>нятся!</w:t>
      </w:r>
    </w:p>
    <w:p>
      <w:pPr>
        <w:pStyle w:val="Normal"/>
        <w:rPr/>
      </w:pPr>
      <w:r>
        <w:rPr/>
        <w:t>Надеюсь, теперь вы понимаете, что происходит в невидимом мире?! И осознаете, что наше единственное спасение — в вере Господа Иисуса Христа? Только Он сможет провести нас сквозь сети и рогатки сатанинского обольщения.</w:t>
      </w:r>
    </w:p>
    <w:p>
      <w:pPr>
        <w:pStyle w:val="Normal"/>
        <w:spacing w:lineRule="auto" w:line="259"/>
        <w:ind w:left="120" w:firstLine="200"/>
        <w:rPr/>
      </w:pPr>
      <w:r>
        <w:rPr/>
      </w:r>
    </w:p>
    <w:p>
      <w:pPr>
        <w:pStyle w:val="Normal"/>
        <w:spacing w:lineRule="auto" w:line="259"/>
        <w:ind w:left="120" w:firstLine="200"/>
        <w:rPr/>
      </w:pPr>
      <w:r>
        <w:rPr/>
      </w:r>
    </w:p>
    <w:p>
      <w:pPr>
        <w:pStyle w:val="Heading1"/>
        <w:ind w:left="120" w:firstLine="200"/>
        <w:rPr/>
      </w:pPr>
      <w:r>
        <w:rPr/>
        <w:t>Правда об исцелениях у хилеров</w:t>
      </w:r>
    </w:p>
    <w:p>
      <w:pPr>
        <w:pStyle w:val="Normal"/>
        <w:spacing w:lineRule="auto" w:line="259"/>
        <w:ind w:left="120" w:firstLine="200"/>
        <w:rPr>
          <w:b/>
          <w:b/>
          <w:bCs/>
          <w:sz w:val="28"/>
        </w:rPr>
      </w:pPr>
      <w:r>
        <w:rPr>
          <w:b/>
          <w:bCs/>
          <w:sz w:val="28"/>
        </w:rPr>
      </w:r>
    </w:p>
    <w:p>
      <w:pPr>
        <w:pStyle w:val="Normal"/>
        <w:rPr/>
      </w:pPr>
      <w:r>
        <w:rPr/>
        <w:t>Передо мной две необычные статьи. Одна из них называ</w:t>
        <w:softHyphen/>
        <w:t>ется «Ученые-скептики считают это суеверием». Я вырезал ее из «Сан-Франциско Кроникл» за 11 января 1978 года. Вот что в ней написано: «Если вы считаете, что НЛО существуют на самом деле. Если вы думаете, что Бермудский треугольник — место небезопасное. Если вы так же, как миллионы американцев, хотя бы наполовину верите в подобные чудеса, знайте:</w:t>
      </w:r>
    </w:p>
    <w:p>
      <w:pPr>
        <w:pStyle w:val="Normal"/>
        <w:rPr/>
      </w:pPr>
      <w:r>
        <w:rPr/>
        <w:t>по мнению некоторых исследователей и ученых, вам есть чего опасаться».</w:t>
      </w:r>
    </w:p>
    <w:p>
      <w:pPr>
        <w:pStyle w:val="Normal"/>
        <w:rPr/>
      </w:pPr>
      <w:r>
        <w:rPr/>
        <w:t>«Эти специалисты, — продолжает «Сан-Франциско Кро</w:t>
        <w:softHyphen/>
        <w:t xml:space="preserve">никл», — считают, что вы поддаетесь обману. В распространении всевозможных новомодных религий и оккультных наук они усматривают симптом опаснейшей болезни нашего столетия. Для них решающий фактор </w:t>
      </w:r>
      <w:r>
        <w:rPr>
          <w:i/>
          <w:iCs/>
        </w:rPr>
        <w:t>-</w:t>
      </w:r>
      <w:r>
        <w:rPr/>
        <w:t xml:space="preserve"> наука, противоречащая предрассудкам".</w:t>
      </w:r>
    </w:p>
    <w:p>
      <w:pPr>
        <w:pStyle w:val="Normal"/>
        <w:rPr/>
      </w:pPr>
      <w:r>
        <w:rPr/>
        <w:t xml:space="preserve"> </w:t>
      </w:r>
      <w:r>
        <w:rPr/>
        <w:t>Однако спустя немногим более шести лет в газете "Окленд Трибьюн" за 4 июня 1984 года появилась пространная статья, озаглавленная "Наука признает экстрасенсов". Занимает она почти всю вторую страницу, и ее продолжение напечатано в следующем номере. Общий тон статьи одобрительный, а ее суть, пожалуй, сводится к следующим словам: "Если парапсихология способна приносить плоды, почему бы не извлечь из нее пользу?.</w:t>
      </w:r>
    </w:p>
    <w:p>
      <w:pPr>
        <w:pStyle w:val="Normal"/>
        <w:rPr/>
      </w:pPr>
      <w:r>
        <w:rPr/>
        <w:t>Похоже, мы становимся свидетелями помолвки парапсихологии с наукой. Известно ли вам, что Ориндском университете имени Джона Ф. Кеннеди, расположившемся в уютном местечке за оклендскими холмами уже существует отделение парапсихологии?</w:t>
      </w:r>
    </w:p>
    <w:p>
      <w:pPr>
        <w:pStyle w:val="Normal"/>
        <w:rPr/>
      </w:pPr>
      <w:r>
        <w:rPr/>
        <w:t>И это неудивительно. Парапсихология давно стремилась к тому, чтобы её признали наукой, и для этого всегда тщатель</w:t>
        <w:softHyphen/>
        <w:t>но скрывала свое родство с оккультизмом. Однако все свиде</w:t>
        <w:softHyphen/>
        <w:t>тельства парапсихологии получены от медиумов, без которых она давно бы обанкротилась.</w:t>
      </w:r>
    </w:p>
    <w:p>
      <w:pPr>
        <w:pStyle w:val="Normal"/>
        <w:rPr/>
      </w:pPr>
      <w:r>
        <w:rPr/>
        <w:t>Итак, парапсихология — наука оккультная. Поэтому изуче</w:t>
        <w:softHyphen/>
        <w:t>ние ее невозможно без рассмотрения деятельности так наз</w:t>
      </w:r>
      <w:r>
        <w:rPr>
          <w:szCs w:val="18"/>
        </w:rPr>
        <w:t>ываемых целителей или хилеров. Ведь практически все спириты и медиумы в той или иной степени обладают этим даром. И потому, исследуя любые формы экстрасенсного лечения, мы имеем дело с одним из подразделов парапсихологии.</w:t>
      </w:r>
    </w:p>
    <w:p>
      <w:pPr>
        <w:pStyle w:val="Normal"/>
        <w:rPr>
          <w:szCs w:val="18"/>
        </w:rPr>
      </w:pPr>
      <w:r>
        <w:rPr>
          <w:szCs w:val="18"/>
        </w:rPr>
        <w:t>Наука и парапсихология, наука и оккультизм, западная ме</w:t>
        <w:softHyphen/>
        <w:t>дицина и экстрасенсные методы лечения до недавнего времени не имели между собой ничего общего. Но времена меняются. Ныне вопреки здравому смыслу парапсихологию начинают признавать серьезные ученые, все больше врачей пытаются ле</w:t>
        <w:softHyphen/>
        <w:t>чить пациентов, пользуясь методами экстрасенсов и медиумов. Дело доходит даже до колдовства.</w:t>
      </w:r>
    </w:p>
    <w:p>
      <w:pPr>
        <w:pStyle w:val="Normal"/>
        <w:rPr>
          <w:szCs w:val="18"/>
        </w:rPr>
      </w:pPr>
      <w:r>
        <w:rPr>
          <w:szCs w:val="18"/>
        </w:rPr>
        <w:t>Из полутора тысяч членов Академии Парапсихологии и Медицины большую часть составляют врачи. Академия занима</w:t>
        <w:softHyphen/>
        <w:t>ется изучением методов экстрасенсного лечения. Президент академии Роберт А. Бредли — медиум. Этот человек — небез</w:t>
        <w:softHyphen/>
        <w:t>ызвестный автор метода, «естественного деторождения», идею которого он получил, по его признанию, от своего духа-настав</w:t>
        <w:softHyphen/>
        <w:t>ника. Возглавляемая им академия ставит перед собой цель осу</w:t>
        <w:softHyphen/>
        <w:t>ществить некий синтез науки, медицины и оккультизма.</w:t>
      </w:r>
    </w:p>
    <w:p>
      <w:pPr>
        <w:pStyle w:val="Normal"/>
        <w:rPr>
          <w:szCs w:val="18"/>
        </w:rPr>
      </w:pPr>
      <w:r>
        <w:rPr>
          <w:szCs w:val="18"/>
        </w:rPr>
        <w:t>В Великобритании Всемирная Федерация Хилеров, насчиты</w:t>
        <w:softHyphen/>
        <w:t>вающая девять тысяч членов, получила официальное разрешение правительства заниматься лечением больных в тысяче</w:t>
      </w:r>
    </w:p>
    <w:p>
      <w:pPr>
        <w:pStyle w:val="Normal"/>
        <w:rPr>
          <w:szCs w:val="18"/>
        </w:rPr>
      </w:pPr>
      <w:r>
        <w:rPr>
          <w:szCs w:val="18"/>
        </w:rPr>
        <w:t>пятистах клиниках страны. Эта же Федерация» состоящая глав ним образом из медиумов-«профессионалов», добилась при</w:t>
        <w:softHyphen/>
        <w:t>знания к получила членство в Организации Объединенных Наций.</w:t>
      </w:r>
    </w:p>
    <w:p>
      <w:pPr>
        <w:pStyle w:val="Normal"/>
        <w:rPr>
          <w:szCs w:val="18"/>
        </w:rPr>
      </w:pPr>
      <w:r>
        <w:rPr>
          <w:szCs w:val="18"/>
        </w:rPr>
        <w:t>О бывшем астронавте Эдгаре Митчеле, известном ревнителе парапсихологии, рассказывают, что он стал сторонником объединения экстрасенсных методов лечения и традиционной медицины. Он уверен, что «хилеры метут оказать большую помощь лечащим врачам в больницах и клиниках». Однако в эн</w:t>
        <w:softHyphen/>
        <w:t>тузиазме Митчела есть нечто настораживающее, поскольку он утверждает, что сила экстрасенсных методов «может быть та</w:t>
        <w:softHyphen/>
        <w:t>кой же опасной, как атомная энергия, и даже более того».</w:t>
      </w:r>
    </w:p>
    <w:p>
      <w:pPr>
        <w:pStyle w:val="Normal"/>
        <w:rPr>
          <w:szCs w:val="18"/>
        </w:rPr>
      </w:pPr>
      <w:r>
        <w:rPr>
          <w:szCs w:val="18"/>
        </w:rPr>
        <w:t>Странно, не правда ли? Митчел — сторонник того, что может быть чрезвычайно опасным!</w:t>
      </w:r>
    </w:p>
    <w:p>
      <w:pPr>
        <w:pStyle w:val="Normal"/>
        <w:rPr>
          <w:szCs w:val="18"/>
        </w:rPr>
      </w:pPr>
      <w:r>
        <w:rPr>
          <w:szCs w:val="18"/>
        </w:rPr>
        <w:t>Однако это еще не самое странное. Некоторые вполне</w:t>
      </w:r>
    </w:p>
    <w:p>
      <w:pPr>
        <w:pStyle w:val="Normal"/>
        <w:rPr/>
      </w:pPr>
      <w:r>
        <w:rPr>
          <w:szCs w:val="18"/>
        </w:rPr>
        <w:t>квалифицированные врачи отправляют своих пациентов на «консультацию» к медиумам и оккультистам, людям вроде Ро</w:t>
        <w:softHyphen/>
        <w:t>берта Лайхтмана. Этот человек — одновременно и врач, и иссле</w:t>
        <w:softHyphen/>
        <w:t>дователь экстрасенсных методов. Ставя диагноз, он совету</w:t>
        <w:softHyphen/>
        <w:t>ется с духами. Однако, несмотря на это, слава о его способнос</w:t>
      </w:r>
      <w:r>
        <w:rPr/>
        <w:t>тях широко распространилась среди его коллег — докторов медицины; ежегодно по их просьбе Лайхтман устанавливает до нескольких сотен диагнозов, причем диагноз оказывается точ</w:t>
        <w:softHyphen/>
        <w:t>ным почти в 90% случаев.</w:t>
      </w:r>
    </w:p>
    <w:p>
      <w:pPr>
        <w:pStyle w:val="Normal"/>
        <w:rPr/>
      </w:pPr>
      <w:r>
        <w:rPr/>
        <w:t>Доктор Элизабет Кюблер-Росс, известная своими исследо</w:t>
        <w:softHyphen/>
        <w:t>ваниями проблемы умирания и смерти, вместе со своим парт</w:t>
        <w:softHyphen/>
        <w:t>нером и другом доктором Раймондом Муди занимаются ок</w:t>
        <w:softHyphen/>
        <w:t>культизмом. Раймонд Муди — автор известного бестселлера «Жизнь после жизни». Говорят, что у Кюблер-Росс пять ду</w:t>
        <w:softHyphen/>
        <w:t>хов-наставников. Самого любимого зовут Салем.</w:t>
      </w:r>
    </w:p>
    <w:p>
      <w:pPr>
        <w:pStyle w:val="Normal"/>
        <w:rPr/>
      </w:pPr>
      <w:r>
        <w:rPr/>
        <w:t>Да, времена меняются. Стираются и исчезают грани между наукой и парапсихологией, а гипноз вообще стал простой обы</w:t>
        <w:softHyphen/>
        <w:t>денностью.</w:t>
      </w:r>
    </w:p>
    <w:p>
      <w:pPr>
        <w:pStyle w:val="Normal"/>
        <w:rPr/>
      </w:pPr>
      <w:r>
        <w:rPr/>
        <w:t>«Чем вам не нравится гипноз? — спросите вы. — Ведь он ничего общего не имеет с оккультизмом!»</w:t>
      </w:r>
    </w:p>
    <w:p>
      <w:pPr>
        <w:pStyle w:val="Normal"/>
        <w:rPr/>
      </w:pPr>
      <w:r>
        <w:rPr/>
        <w:t>Судите сами.</w:t>
      </w:r>
    </w:p>
    <w:p>
      <w:pPr>
        <w:pStyle w:val="Normal"/>
        <w:rPr/>
      </w:pPr>
      <w:r>
        <w:rPr/>
        <w:t>Вам, конечно, известно о том, что такое месмеризм с его животным магнетизмом, которым так увлекались в прошлом столетии. Тогда считали, что месмерическое состояние и спиритический транс суть одно и то же. Так вот, все оккульт</w:t>
        <w:softHyphen/>
        <w:t>ные явления, свойственные месмеризму, характерны и для сов</w:t>
        <w:softHyphen/>
        <w:t>ременного гипноза; и то, и другое имеет под собой общую ос</w:t>
        <w:softHyphen/>
        <w:t>нову — оккультизм. Хотя, впрочем, как основатель месмериз</w:t>
        <w:softHyphen/>
        <w:t>ма Антон Местер, так и современные парапсихологи всеми сила</w:t>
        <w:softHyphen/>
        <w:t>ми стремятся отождествить свое учение с наукой. Одним сло</w:t>
        <w:softHyphen/>
        <w:t>вом, современный гипноз — тот же месмеризм.</w:t>
      </w:r>
    </w:p>
    <w:p>
      <w:pPr>
        <w:pStyle w:val="Normal"/>
        <w:rPr/>
      </w:pPr>
      <w:r>
        <w:rPr/>
        <w:t>В битве за умы людей, за власть над них волей и совестью са</w:t>
        <w:softHyphen/>
        <w:t>тана использует свой излюбленный прием — гипноз. Он пре</w:t>
        <w:softHyphen/>
        <w:t>красно понимает, что гипноз — это прямой путь к разуму человека. Сатана знает, что если разум одного человека, пусть да</w:t>
        <w:softHyphen/>
        <w:t>же и в лучших целях, подчинен воле другого, то он, или один из его пособников, может вмешаться и получить неограниченную власть над судьбой человека.</w:t>
      </w:r>
    </w:p>
    <w:p>
      <w:pPr>
        <w:pStyle w:val="Normal"/>
        <w:rPr/>
      </w:pPr>
      <w:r>
        <w:rPr/>
        <w:t>Не следует забывать, что совесть находит свое воплощение в материальных и вещественных формах только через разум, мозг. И если мозг перед кем-нибудь сложил свои полномочия, то низложена и совесть. Помните: если мозг однажды подверг</w:t>
        <w:softHyphen/>
        <w:t>ся такому воздействию, если его запоры однажды были взло</w:t>
        <w:softHyphen/>
        <w:t>маны, то он никогда не будет по-прежнему стойким!</w:t>
      </w:r>
    </w:p>
    <w:p>
      <w:pPr>
        <w:pStyle w:val="Normal"/>
        <w:rPr/>
      </w:pPr>
      <w:r>
        <w:rPr/>
        <w:t>Главная беда здесь заключается в том, что вывески, под ко</w:t>
        <w:softHyphen/>
        <w:t>торыми выступает гипноз, ровным счетом ничего не меняют, даже в том случае, когда гипноз называют безобидным «науч</w:t>
        <w:softHyphen/>
        <w:t>ным расслаблением».</w:t>
      </w:r>
    </w:p>
    <w:p>
      <w:pPr>
        <w:pStyle w:val="Normal"/>
        <w:rPr/>
      </w:pPr>
      <w:r>
        <w:rPr/>
        <w:t>Скажите, вам приходилось когда-нибудь слышать об ауто</w:t>
        <w:softHyphen/>
        <w:t>генных тренировках? Или о ныне уже не существующих курсах «умственной динамики»? Чего только, не обещают вам по</w:t>
        <w:softHyphen/>
        <w:t>добного рода курсы!</w:t>
      </w:r>
    </w:p>
    <w:p>
      <w:pPr>
        <w:pStyle w:val="Normal"/>
        <w:rPr/>
      </w:pPr>
      <w:r>
        <w:rPr/>
        <w:t>Причем, добровольные свидетели всегда найдутся. Одна де</w:t>
        <w:softHyphen/>
        <w:t>вушка, например, утверждала, что, «находясь в таком состоянии, вы понимаете, что у вас есть все. Вам все подвластно, ничто не печалит и не угнетает». Стоит ли удивляться, что желающий испытать подобное чудо всегда более чем достаточно.</w:t>
      </w:r>
    </w:p>
    <w:p>
      <w:pPr>
        <w:pStyle w:val="Normal"/>
        <w:rPr/>
      </w:pPr>
      <w:r>
        <w:rPr/>
        <w:t>Однако доктор Элмер Грин, человек, не скрывающий своего критического отношения к аутотренингу и не раз принимав</w:t>
        <w:softHyphen/>
        <w:t>ший участие в публичных спорах на телевидении с подобного рода людьми, категорически утверждает, что такие курсы, как бы они себя ни называли, для достижения своей цели исполь</w:t>
        <w:softHyphen/>
        <w:t>зуют не что иное, как различные виды гипноза. В подтверж</w:t>
        <w:softHyphen/>
        <w:t>дение своим словам он говорит, что «слушатели курсов про</w:t>
        <w:softHyphen/>
        <w:t>ходят четырехдневную программу интенсивного обучения этому искусству и лишь после такой подготовки способны продемон</w:t>
        <w:softHyphen/>
        <w:t>стрировать «чудо»».</w:t>
      </w:r>
    </w:p>
    <w:p>
      <w:pPr>
        <w:pStyle w:val="Normal"/>
        <w:rPr/>
      </w:pPr>
      <w:r>
        <w:rPr/>
        <w:t>Надеюсь, теперь вы понимаете, почему мудрый Соломон, об</w:t>
        <w:softHyphen/>
        <w:t>ращаясь к нам, говорил: «Больше всего хранимого храни серд</w:t>
        <w:softHyphen/>
        <w:t>це твое, потому что из него источник жизни» (Прит. 4, 23).</w:t>
      </w:r>
    </w:p>
    <w:p>
      <w:pPr>
        <w:pStyle w:val="Normal"/>
        <w:rPr/>
      </w:pPr>
      <w:r>
        <w:rPr/>
        <w:t>А как же быть с йогой? Возможно, вы скажете: «Я занимаюсь йогой, но для меня это всего лишь расслабление ума и тела. Ни</w:t>
        <w:softHyphen/>
        <w:t>какого индуизма и никаких нечистых духов в этом нет. Упраж</w:t>
        <w:softHyphen/>
        <w:t>нения совершенно безопасны».</w:t>
      </w:r>
    </w:p>
    <w:p>
      <w:pPr>
        <w:pStyle w:val="Normal"/>
        <w:rPr/>
      </w:pPr>
      <w:r>
        <w:rPr/>
        <w:t>Позвольте, а вы в этом абсолютно уверены?</w:t>
      </w:r>
    </w:p>
    <w:p>
      <w:pPr>
        <w:pStyle w:val="Normal"/>
        <w:rPr/>
      </w:pPr>
      <w:r>
        <w:rPr/>
        <w:t>Послушайте, пожалуйста, что говорит по поводу этого, напри</w:t>
        <w:softHyphen/>
        <w:t>мер, известнейший исследователь Джон Уэлдон: «Цель йоги заключается в осознании человеком собственного единства с высшим безликим индуистским божеством Брахманом». Фи</w:t>
        <w:softHyphen/>
        <w:t>зические упражнения йоги предназначены для подготовки к принятию такого состояния умом и телом. Йога, таким образом, — чистейшей воды оккультизм, а медитация — ее основной принцип.</w:t>
      </w:r>
    </w:p>
    <w:p>
      <w:pPr>
        <w:pStyle w:val="Normal"/>
        <w:rPr/>
      </w:pPr>
      <w:r>
        <w:rPr/>
        <w:t>Занятия йогой сопряжены с ужасным риском, особенно заня</w:t>
        <w:softHyphen/>
        <w:t>тия кундалини-йогой. Одна-единственная ошибка может по</w:t>
        <w:softHyphen/>
        <w:t>влечь за собой умопомешательство или внезапную смерть. Ведь демонические силы ничуть не замедлят посодействовать этому.</w:t>
      </w:r>
    </w:p>
    <w:p>
      <w:pPr>
        <w:pStyle w:val="Normal"/>
        <w:rPr/>
      </w:pPr>
      <w:r>
        <w:rPr/>
        <w:t>Вспомним, что Иисус большую часть Своего земного служе</w:t>
        <w:softHyphen/>
        <w:t>ния посвятил исцелению больных. Его сопереживание челове</w:t>
        <w:softHyphen/>
        <w:t>ческим страданиям не знало границ. Он никому не желал зла.</w:t>
      </w:r>
    </w:p>
    <w:p>
      <w:pPr>
        <w:pStyle w:val="Normal"/>
        <w:rPr/>
      </w:pPr>
      <w:r>
        <w:rPr/>
        <w:t>Не будет ли естественным предположить, что наш злобный недруг, падший ангел, желающий погубить все живое, в первую очередь отдает предпочтение имитации божественного чуда?</w:t>
      </w:r>
    </w:p>
    <w:p>
      <w:pPr>
        <w:pStyle w:val="Normal"/>
        <w:rPr/>
      </w:pPr>
      <w:r>
        <w:rPr/>
        <w:t>В самом деле, популярность хилеров растет день ото дня —' ведь умирать никому не хочется. И когда возникает такая опас</w:t>
        <w:softHyphen/>
        <w:t>ность, люди готовы отправиться на край света, согласны упла</w:t>
        <w:softHyphen/>
        <w:t>тить любую цену — лишь бы вернуть утраченное здоровье.</w:t>
      </w:r>
    </w:p>
    <w:p>
      <w:pPr>
        <w:pStyle w:val="Normal"/>
        <w:rPr/>
      </w:pPr>
      <w:r>
        <w:rPr/>
        <w:t>Появилось множество экстрасенсов, последователей Эд</w:t>
        <w:softHyphen/>
        <w:t>гара Кейса, который впервые применил гипноз для диагности</w:t>
        <w:softHyphen/>
        <w:t>ки болезней.</w:t>
      </w:r>
    </w:p>
    <w:p>
      <w:pPr>
        <w:pStyle w:val="Normal"/>
        <w:rPr/>
      </w:pPr>
      <w:r>
        <w:rPr/>
        <w:t>Причем, многие хилеры ставят диагноз с такой же точностью, что и сам основатель школы. Иные из них делают это заочно, ни разу не увидев своего пациента; иные — пользуются простей</w:t>
        <w:softHyphen/>
        <w:t>шими «инструментами» вроде маятника или металлического жезла. Суть однако не в инструментах, а в самом диагносте, по</w:t>
        <w:softHyphen/>
        <w:t>скольку степень точности диагноза находится в прямой зави</w:t>
        <w:softHyphen/>
        <w:t>симости от общения хилера с миром духов, оккультной сре</w:t>
        <w:softHyphen/>
        <w:t>дой. Большинство из них, кстати, понимает, что секрет исце</w:t>
        <w:softHyphen/>
        <w:t>ления кроется в силе духов, но не все желают, чтобы этих ду</w:t>
        <w:softHyphen/>
        <w:t>хов называли бесовскими или нечистыми, а потому приписыва</w:t>
        <w:softHyphen/>
        <w:t>ют исцеления своему «высшему я».</w:t>
      </w:r>
    </w:p>
    <w:p>
      <w:pPr>
        <w:pStyle w:val="Normal"/>
        <w:rPr/>
      </w:pPr>
      <w:r>
        <w:rPr/>
        <w:t>Известно ли вам, что Эдгара Кейса очень занимало проис</w:t>
        <w:softHyphen/>
        <w:t>хождение силы, во власти которой он, оказался? Наконец, наступило время, когда Кейс заподозрил, что его искушает дьявол, который действует через него, тогда как сам он думает, что эту особую силу ему даровал Бог.</w:t>
      </w:r>
    </w:p>
    <w:p>
      <w:pPr>
        <w:pStyle w:val="Normal"/>
        <w:rPr/>
      </w:pPr>
      <w:r>
        <w:rPr/>
        <w:t>К несчастью, Кейс, как и многие другие, не сумел ни огра</w:t>
        <w:softHyphen/>
        <w:t>ничить, ни прекратить действие нечистых сил.</w:t>
      </w:r>
    </w:p>
    <w:p>
      <w:pPr>
        <w:pStyle w:val="Normal"/>
        <w:rPr/>
      </w:pPr>
      <w:r>
        <w:rPr/>
        <w:t>Есть нечто любопытное в рецептах хилеров. Некоторые из них совершенно безобидны, даже старомодны. В других же, на</w:t>
        <w:softHyphen/>
        <w:t>оборот, встречаются названия ультрасовременных препаратов, что, согласитесь, может показаться удивительным — ведь мно</w:t>
        <w:softHyphen/>
        <w:t>гие хилеры не имеют никакого медицинского образования, а иные из них вообще безграмотны и не умеют даже читать. Од</w:t>
        <w:softHyphen/>
        <w:t>нако все объясняется достаточно просто: хилеры лишь повто</w:t>
        <w:softHyphen/>
        <w:t>ряют то, что нашептывает им знакомый голос.</w:t>
      </w:r>
    </w:p>
    <w:p>
      <w:pPr>
        <w:pStyle w:val="Normal"/>
        <w:rPr/>
      </w:pPr>
      <w:r>
        <w:rPr/>
        <w:t>Часть из таких рецептов могут быть абсолютно бездействен</w:t>
        <w:softHyphen/>
        <w:t>ными, предложи их врач, не имеющий связей с оккультной сре</w:t>
        <w:softHyphen/>
        <w:t>дой. Другие, напротив, могут оказаться чрезвычайно опасными, если ими воспользуется пациент по совету обычного врача. Между тем хилеры-оккультисты выписывают их без всякой опаски. Известен случай, когда сильнейший медицинский препарат был назначен больному в количестве, в двенадцать раз превышающем смертельную дозу. Пациент хилера не постра</w:t>
        <w:softHyphen/>
        <w:t>дал!</w:t>
      </w:r>
    </w:p>
    <w:p>
      <w:pPr>
        <w:pStyle w:val="Normal"/>
        <w:rPr/>
      </w:pPr>
      <w:r>
        <w:rPr/>
        <w:t>Следует также иметь в виду, что нередко диагноз хилера бы</w:t>
        <w:softHyphen/>
        <w:t>вает ошибочен. Больной попусту теряет время, и если облег</w:t>
        <w:softHyphen/>
        <w:t>чение все же наступает, то оно, как правило, весьма недолго, временно: болезнь перекочевывает из одного органа тела в дру</w:t>
        <w:softHyphen/>
        <w:t>гой, хуже всего, если в мозг!</w:t>
      </w:r>
    </w:p>
    <w:p>
      <w:pPr>
        <w:pStyle w:val="Normal"/>
        <w:rPr/>
      </w:pPr>
      <w:r>
        <w:rPr/>
        <w:t>Однако, что бы ни говорили мы о таких методах лечения, они все равно существуют. Действие сверхъестественных сил тут очевидно. Известны, кстати, неопровержимые случаи исцеле</w:t>
        <w:softHyphen/>
        <w:t>ния. Поэтому, если вы больны — даже смертельно больны — вам есть куда обратиться. Только извольте платить! .И знаете чем? Одну минуточку — сейчас узнаете!</w:t>
      </w:r>
    </w:p>
    <w:p>
      <w:pPr>
        <w:pStyle w:val="Normal"/>
        <w:rPr/>
      </w:pPr>
      <w:r>
        <w:rPr/>
        <w:t>Однажды в приемную хилера вошла пациентка, которая объ</w:t>
        <w:softHyphen/>
        <w:t>яснила, что врачи подозревают у нее серьезное заболевание, возможно, даже лейкемию.</w:t>
      </w:r>
    </w:p>
    <w:p>
      <w:pPr>
        <w:pStyle w:val="Normal"/>
        <w:rPr/>
      </w:pPr>
      <w:r>
        <w:rPr/>
        <w:t>Хилер ответила: «Я не врач. Я лечу силой духа и пользуюсь методами гипноза. Медицина не знает средств борьбы с вашей болезнью, мы же излечиваем и ее, даже рак на последней ста</w:t>
        <w:softHyphen/>
        <w:t>дии». Затем она описала ход предполагаемого лечения: «От</w:t>
        <w:softHyphen/>
        <w:t>дайте мне свой разум,— сказала она,— чтобы я могла его очис</w:t>
        <w:softHyphen/>
        <w:t>тить от мусора и добиться в нем правильной работы. Разум очистит кровь, и ваше тело будет правильно функционировать —вы избавитесь от болезни.</w:t>
      </w:r>
    </w:p>
    <w:p>
      <w:pPr>
        <w:pStyle w:val="Normal"/>
        <w:rPr/>
      </w:pPr>
      <w:r>
        <w:rPr/>
        <w:t>Пациентка оказалась полицейским. Она вела скрытую запись беседы. Хилера вскоре арестовали.</w:t>
      </w:r>
    </w:p>
    <w:p>
      <w:pPr>
        <w:pStyle w:val="Normal"/>
        <w:rPr/>
      </w:pPr>
      <w:r>
        <w:rPr/>
        <w:t>Вы, очевидно, обратили внимание на слова: «Отдайте мне свой разум». Не боюсь повториться: есть места, куда можно пойти и исцелиться. Однако платить придется свободой собст</w:t>
        <w:softHyphen/>
        <w:t>венного разума. Подумайте хорошенько, согласны ли вы на столь головокружительную цену? Согласны ли вы продать себя а пожизненное рабство духам, врагу Господа Иисуса?</w:t>
      </w:r>
    </w:p>
    <w:p>
      <w:pPr>
        <w:pStyle w:val="Normal"/>
        <w:rPr/>
      </w:pPr>
      <w:r>
        <w:rPr/>
        <w:t>Кое-кто, конечно, готов пойти к на такую ужасную сделку, предвидя все возможные последствия. Вот что говорит об этом хирург-хилер Эдивальдо: «Если дьявол способен снять боль, вскрыть желудок и удалить язву, то я согласен иметь дело с дьяволом».</w:t>
      </w:r>
    </w:p>
    <w:p>
      <w:pPr>
        <w:pStyle w:val="Normal"/>
        <w:rPr/>
      </w:pPr>
      <w:r>
        <w:rPr/>
        <w:t>Мы затронули мануальную хирургию. Признаюсь, что еще совсем недавно я считал ее отъявленным мошенничеством, ловкостью нечистых рук. Но теперь у меня другое мнение. Не</w:t>
        <w:softHyphen/>
        <w:t>смотря на очевидный обман в большинстве случаев, в мануальной хирургии есть что-то совершенно невероятное и абсолютно сверхъестественное.</w:t>
      </w:r>
    </w:p>
    <w:p>
      <w:pPr>
        <w:pStyle w:val="Normal"/>
        <w:rPr/>
      </w:pPr>
      <w:r>
        <w:rPr/>
        <w:t>Большая часть хирургов-мануалов вышла из стен бразиль</w:t>
        <w:softHyphen/>
        <w:t>ских и филиппинских центров. Самый известный среди них, Ариго, обслуживал в день триста-четыреста человек, и в общей сложности до рокового инцидента, когда центр прекратил свое существование, к его услугам прибегло более двух миллионов пациентов.</w:t>
      </w:r>
    </w:p>
    <w:p>
      <w:pPr>
        <w:pStyle w:val="Normal"/>
        <w:rPr/>
      </w:pPr>
      <w:r>
        <w:rPr/>
        <w:t>Мануальная хирургия проводится в условиях полной анти</w:t>
        <w:softHyphen/>
        <w:t>санитарии, нередко грязными, ржавыми ножами и без какого бы то ни было обезболивания. Такого хирурга мало беспокоит то, что он делает, поскольку результат операции полностью зависит от духа-наставника или духа-врачевателя, под руко</w:t>
        <w:softHyphen/>
        <w:t>водством которого она проводится. Хирурги-мануалы знают об этом и открыто признаются, что без духов они ничего бы не смогли сделать.</w:t>
      </w:r>
    </w:p>
    <w:p>
      <w:pPr>
        <w:pStyle w:val="Normal"/>
        <w:rPr/>
      </w:pPr>
      <w:r>
        <w:rPr/>
        <w:t>Хирургия при помощи духов, как и подобные ей диагнос</w:t>
        <w:softHyphen/>
        <w:t>тика и лечение, к сожалению, появилась и в нашей стране. Но нуждаемся ли мы в ней? Стоит ли платить свободой и стано</w:t>
        <w:softHyphen/>
        <w:t>виться рабом оккультизма?</w:t>
      </w:r>
    </w:p>
    <w:p>
      <w:pPr>
        <w:pStyle w:val="Normal"/>
        <w:rPr/>
      </w:pPr>
      <w:r>
        <w:rPr/>
        <w:t>Сегодня многое можно услышать о холистической меди</w:t>
        <w:softHyphen/>
        <w:t>цине. Несомненно, лечить надо всего человека, необходимо побуждать самого пациента заботиться о собственном здоровье, нужно больше внимания уделять профилактике заболеваний. Иисус исцелял всего человека. И задолго до появления самого холизма девизом и целью медицинской школы при Лома-Линдском университете, штат Калифорния, стали слова:</w:t>
      </w:r>
    </w:p>
    <w:p>
      <w:pPr>
        <w:pStyle w:val="Normal"/>
        <w:rPr/>
      </w:pPr>
      <w:r>
        <w:rPr/>
        <w:t>«Исцелить человека». Адвентисты седьмого дня издавна при</w:t>
        <w:softHyphen/>
        <w:t>держиваются этого принципа.</w:t>
      </w:r>
    </w:p>
    <w:p>
      <w:pPr>
        <w:pStyle w:val="Normal"/>
        <w:rPr/>
      </w:pPr>
      <w:r>
        <w:rPr/>
        <w:t>Однако, имея дело с холистической медициной, которой теперь широко торгуют во всем мире, необходимо всегда быть настороже, четко различая, что опасно и что безопасно.</w:t>
      </w:r>
    </w:p>
    <w:p>
      <w:pPr>
        <w:pStyle w:val="Normal"/>
        <w:rPr/>
      </w:pPr>
      <w:r>
        <w:rPr/>
        <w:t>Дело в том, что пользуясь множеством разных уловок, лож</w:t>
        <w:softHyphen/>
        <w:t>ное искусство хилеров сумело внедриться и в эту сферу, и доб</w:t>
        <w:softHyphen/>
        <w:t>рые принципы оказались в недобром услужении.</w:t>
      </w:r>
    </w:p>
    <w:p>
      <w:pPr>
        <w:pStyle w:val="Normal"/>
        <w:rPr/>
      </w:pPr>
      <w:r>
        <w:rPr/>
        <w:t>Возьмем, к примеру, понятие о биологической обратной свя</w:t>
        <w:softHyphen/>
        <w:t>зи. В этом принципе нет ничего предосудительного, и он в рав</w:t>
        <w:softHyphen/>
        <w:t>ной степени применим как к технике, так и к биологии, ко всему, что касается функционирования организма человека. Беда, од</w:t>
        <w:softHyphen/>
        <w:t>нако, заключается в том, что пользующиеся этим принципом не</w:t>
        <w:softHyphen/>
        <w:t>редко связаны с оккультной средой. Так, исследования док</w:t>
        <w:softHyphen/>
        <w:t>тора Элмера Грина наглядно показали, что во всех видах экспе</w:t>
        <w:softHyphen/>
        <w:t>риментов по изучению биологических обратных связей наблюдаются экстрасенсные эффекты, причем, даже в тех случаях, когда перед участниками экспериментов не ставили подоб</w:t>
        <w:softHyphen/>
        <w:t>ных целей.</w:t>
      </w:r>
    </w:p>
    <w:p>
      <w:pPr>
        <w:pStyle w:val="Normal"/>
        <w:rPr/>
      </w:pPr>
      <w:r>
        <w:rPr/>
        <w:t>Движение за холистическое врачевание насквозь пронизано восточным мистицизмом. Похоже, оно вообще оказалось во власти философии, абсолютно не совместимой с христианс</w:t>
        <w:softHyphen/>
        <w:t>кой идеей. Так, практически для всех холистических методов характерны малозаметные или, наоборот, совершенно очевид</w:t>
        <w:softHyphen/>
        <w:t>ные черты, присущие оккультизму. Большинство этих методов рассчитано на достижение так называемых альтернативных состояний сознания, способствующих лечению пациента. Но будьте внимательны: новая волна энергии с Востока исключи</w:t>
        <w:softHyphen/>
        <w:t>тельно опасна!</w:t>
      </w:r>
    </w:p>
    <w:p>
      <w:pPr>
        <w:pStyle w:val="Normal"/>
        <w:rPr/>
      </w:pPr>
      <w:r>
        <w:rPr/>
        <w:t>Впрочем, нескольким центрам холистической медицины уда</w:t>
        <w:softHyphen/>
        <w:t>лось избежать влияния оккультной среды. Об этом можно су</w:t>
        <w:softHyphen/>
        <w:t>дить хотя бы по их печатным изданиям. Обучение, которое они предлагают своим слушателям, исключает пагубное влияние. Но, согласно оценкам сведущих специалистов, от 80 до 90 про</w:t>
        <w:softHyphen/>
        <w:t>центов всех докладов, читаемых на общенациональных кон</w:t>
        <w:softHyphen/>
        <w:t>ференциях по холистике, своим содержанием в той или иной степени утверждает оккультные идеи.</w:t>
      </w:r>
    </w:p>
    <w:p>
      <w:pPr>
        <w:pStyle w:val="Normal"/>
        <w:rPr/>
      </w:pPr>
      <w:r>
        <w:rPr/>
        <w:t>В свете этого роль каждого врача, которому мы доверяем заботу о нашем здоровье, приобретает особое значение. Не</w:t>
        <w:softHyphen/>
        <w:t>сомненно, было бы несправедливым считать врача сторонни</w:t>
        <w:softHyphen/>
        <w:t>ком оккультизма на том лишь основании, что многие из него коллег занимаются парапсихологией. Но, с другой стороны, в наше время необходимо быть особенно бдительным, посколь</w:t>
        <w:softHyphen/>
        <w:t>ку каких-либо особых гарантий относительно методов того или иного врача больше не существует.</w:t>
      </w:r>
    </w:p>
    <w:p>
      <w:pPr>
        <w:pStyle w:val="Normal"/>
        <w:rPr/>
      </w:pPr>
      <w:r>
        <w:rPr/>
        <w:t>Возможно, вы скажете: «Все это очень интересно, даже поу</w:t>
        <w:softHyphen/>
        <w:t>чительно».</w:t>
      </w:r>
    </w:p>
    <w:p>
      <w:pPr>
        <w:pStyle w:val="Normal"/>
        <w:rPr/>
      </w:pPr>
      <w:r>
        <w:rPr/>
        <w:t>Но, дорогой мой друг, пока вы не поймете, что невидимый мир сражается за власть над нашими умами — вашим и моим рассудком — вы не поймете главного: вы не поймете того, что послушные пособники сатаны, падшие ангелы, могут вывести из равновесия ваше сознание; они могут расстроить и истощить ваш организм, могут погубить ваше здоровье и саму жизнь, спо</w:t>
        <w:softHyphen/>
        <w:t>собны лишить вас последнего имущества. Темные силы не ос</w:t>
        <w:softHyphen/>
        <w:t>тановятся ни перед чем и ничем не побрезгуют, лишь бы окон</w:t>
        <w:softHyphen/>
        <w:t>чательно истребить род человеческий!</w:t>
      </w:r>
    </w:p>
    <w:p>
      <w:pPr>
        <w:pStyle w:val="Normal"/>
        <w:rPr/>
      </w:pPr>
      <w:r>
        <w:rPr/>
        <w:t>С другой стороны, наш Господь Иисус совершит все воз</w:t>
        <w:softHyphen/>
        <w:t>можное для вашего исцеления. Он сильнее нашего врага. И Он скорее пошлет помощь всех небесных ангелов, чем допустит насилие коварного сатаны.</w:t>
      </w:r>
    </w:p>
    <w:p>
      <w:pPr>
        <w:pStyle w:val="Normal"/>
        <w:rPr/>
      </w:pPr>
      <w:r>
        <w:rPr/>
        <w:t>Но об этой помощи мы должны просить. Просто так ее полу</w:t>
        <w:softHyphen/>
        <w:t>чить невозможно. И вы, и я ежечасно, ежеминутно, даже в мо</w:t>
        <w:softHyphen/>
        <w:t>мент прочтения этих слов находимся под влиянием одной или другой силы. И в нашей власти сделать выбор!</w:t>
      </w:r>
    </w:p>
    <w:p>
      <w:pPr>
        <w:pStyle w:val="Normal"/>
        <w:rPr/>
      </w:pPr>
      <w:r>
        <w:rPr/>
        <w:t>То, что мы узнали о нашем недруге, поможет нам еще больше любить Господа. Его красота, словно яркая звезда среди тем</w:t>
        <w:softHyphen/>
        <w:t>ного неба!</w:t>
      </w:r>
    </w:p>
    <w:p>
      <w:pPr>
        <w:pStyle w:val="Normal"/>
        <w:rPr/>
      </w:pPr>
      <w:r>
        <w:rPr/>
        <w:t>Так пусть каждая новая атака вражеских сил еще больше приближает нас ко Спасителю, пусть возрастает наша вера, пусть крепнут узы, связывающие нас со Христом! Ибо только в Его руках наша жизнь будет в полной безопасности.</w:t>
      </w:r>
    </w:p>
    <w:p>
      <w:pPr>
        <w:pStyle w:val="FR1"/>
        <w:spacing w:before="1600" w:after="0"/>
        <w:ind w:left="0" w:right="200" w:hanging="0"/>
        <w:rPr/>
      </w:pPr>
      <w:r>
        <w:rPr/>
      </w:r>
    </w:p>
    <w:p>
      <w:pPr>
        <w:pStyle w:val="FR1"/>
        <w:spacing w:before="1600" w:after="0"/>
        <w:ind w:left="0" w:right="200" w:hanging="0"/>
        <w:rPr/>
      </w:pPr>
      <w:r>
        <w:rPr/>
      </w:r>
    </w:p>
    <w:p>
      <w:pPr>
        <w:pStyle w:val="FR1"/>
        <w:spacing w:before="1600" w:after="0"/>
        <w:ind w:left="0" w:right="200" w:hanging="0"/>
        <w:rPr/>
      </w:pPr>
      <w:r>
        <w:rPr/>
        <w:t>Игрушки падшего ангела</w:t>
      </w:r>
    </w:p>
    <w:p>
      <w:pPr>
        <w:pStyle w:val="Normal"/>
        <w:spacing w:lineRule="auto" w:line="240"/>
        <w:ind w:hanging="0"/>
        <w:jc w:val="left"/>
        <w:rPr/>
      </w:pPr>
      <w:r>
        <w:rPr/>
      </w:r>
    </w:p>
    <w:p>
      <w:pPr>
        <w:pStyle w:val="Normal"/>
        <w:spacing w:lineRule="auto" w:line="259" w:before="420" w:after="0"/>
        <w:ind w:left="40" w:right="200" w:firstLine="200"/>
        <w:rPr/>
      </w:pPr>
      <w:r>
        <w:rPr/>
      </w:r>
    </w:p>
    <w:p>
      <w:pPr>
        <w:pStyle w:val="Normal"/>
        <w:rPr/>
      </w:pPr>
      <w:r>
        <w:rPr/>
        <w:t>Что же это за таинственные огни, время от времени неожи</w:t>
        <w:softHyphen/>
        <w:t>данно появляющиеся на ночном небосклоне? Что представля</w:t>
        <w:softHyphen/>
        <w:t>ют собой непонятные светящиеся точки, возникающие на эк</w:t>
        <w:softHyphen/>
        <w:t>ранах радаров? Зачем они нас преследуют? И почему они нас избегают? Они поражают наше воображение совершенством своей техники, притягивают своей таинственностью и озада</w:t>
        <w:softHyphen/>
        <w:t>чивают невероятными проделками.</w:t>
      </w:r>
    </w:p>
    <w:p>
      <w:pPr>
        <w:pStyle w:val="Normal"/>
        <w:rPr/>
      </w:pPr>
      <w:r>
        <w:rPr/>
        <w:t>Они похожи на огромные игрушки — юлы, которые внезап</w:t>
        <w:softHyphen/>
        <w:t>но повисают над вершинами холмов, над нашими автостра</w:t>
        <w:softHyphen/>
        <w:t>дами, аэропортами и городами, внушая ужас, нарушая наше воздушное пространство, а затем внезапно исчезают, стоит нам направить на них мощный луч прожектора.</w:t>
      </w:r>
    </w:p>
    <w:p>
      <w:pPr>
        <w:pStyle w:val="Normal"/>
        <w:rPr/>
      </w:pPr>
      <w:r>
        <w:rPr/>
        <w:t>Может быть, это игрушки какого-нибудь космического про</w:t>
        <w:softHyphen/>
        <w:t>казника? Или, может быть, это мы, люди, стали для кого-то игрушками? Игрушками падшего ангела, недолгой забавой, ко</w:t>
        <w:softHyphen/>
        <w:t>торую, если наскучит, можно не задумываясь выбросить!</w:t>
      </w:r>
    </w:p>
    <w:p>
      <w:pPr>
        <w:pStyle w:val="Normal"/>
        <w:rPr/>
      </w:pPr>
      <w:r>
        <w:rPr/>
        <w:t>Рассказывают, что известный «мозговой центр» Рэнд Кор-порейшн однажды получил задание ввести данные об НЛО в электронно-вычислительную машину и смоделировать на ней ход возможной войны с таинственными пришельцами. Так вот, поскольку мы не знаем ни их происхождения, ни их техники, ни того, как атаковать их базы, компьютер выдал ответ, что мы проигрываем сражение.</w:t>
      </w:r>
    </w:p>
    <w:p>
      <w:pPr>
        <w:pStyle w:val="Normal"/>
        <w:rPr/>
      </w:pPr>
      <w:r>
        <w:rPr/>
        <w:t>К тому ли я веду, что НЛО действительно существуют, или, наоборот, пытаюсь доказать, что они нереальны? Ни то, ни дру</w:t>
        <w:softHyphen/>
        <w:t>гое. Да и так ли уж это важно? Гораздо важнее то, что происхо</w:t>
        <w:softHyphen/>
        <w:t>дит с сознанием миллионов людей. А происходит здесь нечто невероятное.</w:t>
      </w:r>
    </w:p>
    <w:p>
      <w:pPr>
        <w:pStyle w:val="Normal"/>
        <w:rPr/>
      </w:pPr>
      <w:r>
        <w:rPr/>
        <w:t>Миллионы людей допускают, что НЛО могут совершенно изменить их жизнь. Из НЛО делают религию. НЛО разжига</w:t>
        <w:softHyphen/>
        <w:t>ют страсти. НЛО сводят с ума. НЛО причиняют ущерб. НЛО управляют людьми и т.д.</w:t>
      </w:r>
    </w:p>
    <w:p>
      <w:pPr>
        <w:pStyle w:val="Normal"/>
        <w:rPr/>
      </w:pPr>
      <w:r>
        <w:rPr/>
        <w:t>Стоп! Пора остановиться. Давайте не будем дальше рассуж</w:t>
        <w:softHyphen/>
        <w:t>дать о том, правда ли, что на них летали, и вообще правду ли о них рассказывают. А вместо этого давайте-ка лучше займемся исследованием причины столь необычных явлений.</w:t>
      </w:r>
    </w:p>
    <w:p>
      <w:pPr>
        <w:pStyle w:val="Normal"/>
        <w:rPr/>
      </w:pPr>
      <w:r>
        <w:rPr/>
        <w:t>Признать, что происходит нечто из ряда вон выходящее, вов</w:t>
        <w:softHyphen/>
        <w:t>се не означает быть чересчур доверчивым. Скорее наоборот:</w:t>
      </w:r>
    </w:p>
    <w:p>
      <w:pPr>
        <w:pStyle w:val="Normal"/>
        <w:rPr/>
      </w:pPr>
      <w:r>
        <w:rPr/>
        <w:t>тот, кто закрывает глаза и затыкает уши, не желая ничего знать, обманывается легче всего. Ныне такое время, когда не</w:t>
        <w:softHyphen/>
        <w:t>безопасно зарывать голову в песок, если вы действительно бес</w:t>
        <w:softHyphen/>
        <w:t>покоитесь о собственной голове.</w:t>
      </w:r>
    </w:p>
    <w:p>
      <w:pPr>
        <w:pStyle w:val="Normal"/>
        <w:rPr/>
      </w:pPr>
      <w:r>
        <w:rPr/>
        <w:t>В нашем мире многое изменилось. И не все теперь легко объ</w:t>
        <w:softHyphen/>
        <w:t>яснить. Нельзя, например, сказать опытному пилоту, что не</w:t>
        <w:softHyphen/>
        <w:t>обычные светящиеся объекты, которые он видел во время поле</w:t>
        <w:softHyphen/>
        <w:t>та, на самом деле не что иное, как планета Венера, сошедшая с собственной орбиты и блуждающая в пространстве между его самолетом и землей. Он вам все равно не поверит. Не поверит он и тому, что ярко освещенный летательный аппа</w:t>
        <w:softHyphen/>
        <w:t>рат, на огромной скорости совершавший немыслимые пируэты вокруг его самолета, в действительности оказался кучкой целлофановых пакетов с зажженными свечками внутри, которые выпустила в воздух компания веселых тинэйджеров. Ничего не дадут и насмешки над очевидцами, а только наоборот — озло</w:t>
        <w:softHyphen/>
        <w:t>бят их, и скорее всего уведут в сторону от правильного объясне</w:t>
        <w:softHyphen/>
        <w:t>ния наблюдавшегося явления.</w:t>
      </w:r>
    </w:p>
    <w:p>
      <w:pPr>
        <w:pStyle w:val="Normal"/>
        <w:rPr/>
      </w:pPr>
      <w:r>
        <w:rPr/>
        <w:t>Впрочем, есть причина такому положению вещей. В условиях нашей, в частности американской, демократии как бы само со</w:t>
        <w:softHyphen/>
        <w:t>бой разумеется, что тот или иной человек должен быть либо де</w:t>
        <w:softHyphen/>
        <w:t>мократом, либо республиканцем. Ситуация с НЛО сходна. До</w:t>
        <w:softHyphen/>
        <w:t>пускается одно из двух: либо это бессмыслица, либо внезем</w:t>
        <w:softHyphen/>
        <w:t>ная цивилизация.</w:t>
      </w:r>
    </w:p>
    <w:p>
      <w:pPr>
        <w:pStyle w:val="Normal"/>
        <w:rPr/>
      </w:pPr>
      <w:r>
        <w:rPr/>
        <w:t>Однако, мне думается, здесь не все так просто. В Библии, на</w:t>
        <w:softHyphen/>
        <w:t>пример, сказано о множестве разумных существ, населяющих пределы Земли. Их-то действиями и объясняются непонятные явления. Вот что говорит об этом Писание: «И произошла на небе война: Михаил и Ангелы Его воевали против дракона, и дракон и ангелы его воевали против них; но не устояли, и не нашлось для них места на небе. И низвержен был великий дра</w:t>
        <w:softHyphen/>
        <w:t>кон, древний змий, называемый дьяволом и сатаною, обольща</w:t>
        <w:softHyphen/>
        <w:t>ющий всю вселенную, низвержен на землю, и ангелы его низвержены с ним» (Откр. 12, 7—9).</w:t>
      </w:r>
    </w:p>
    <w:p>
      <w:pPr>
        <w:pStyle w:val="Normal"/>
        <w:rPr/>
      </w:pPr>
      <w:r>
        <w:rPr/>
        <w:t>Как видим, к сатане в его безумном мятеже присоединилась часть небесных ангелов, за что они вместе с сатаной были ни</w:t>
        <w:softHyphen/>
        <w:t>звергнуты на землю. Такой была участь ангелов, не сохранив</w:t>
        <w:softHyphen/>
        <w:t>ших верности Богу и ставших поэтому демонами.</w:t>
      </w:r>
    </w:p>
    <w:p>
      <w:pPr>
        <w:pStyle w:val="Normal"/>
        <w:rPr/>
      </w:pPr>
      <w:r>
        <w:rPr/>
        <w:t>Мне не хотелось бы утверждать, что за феноменом НЛО стоит сам сатана. И в первую очередь потому, что ни мне, ни кому-либо другому не известно, что они собой представляют. А вдруг это секретное оружие или дистанционно управляемые разве</w:t>
        <w:softHyphen/>
        <w:t>дывательные устройства, шаровые молнии или что-нибудь дру</w:t>
        <w:softHyphen/>
        <w:t>гое, пока что не изученное наукой? Все, знаете, может быть. Но горы накопившихся свидетельств на первое место среди подо</w:t>
        <w:softHyphen/>
        <w:t>зреваемых выводят сатану и его пособников-демонов.</w:t>
      </w:r>
    </w:p>
    <w:p>
      <w:pPr>
        <w:pStyle w:val="Normal"/>
        <w:rPr/>
      </w:pPr>
      <w:r>
        <w:rPr/>
        <w:t>Таким образом, великое множество разумных существ, соз</w:t>
        <w:softHyphen/>
        <w:t>данных Богом для жизни на небе, ныне живут среди нас на Земле. Они способны оставаться невидимыми, скрытыми от на</w:t>
        <w:softHyphen/>
        <w:t>ших глаз. И хотя на Земле они разделили участь изгнанников, они по-прежнему обладают гигантскими интеллектуальными способностями, свойственными ангелам. Им ведомы техничес</w:t>
        <w:softHyphen/>
        <w:t>кие секреты, о которых мы не смеем и мечтать, и в пределах, до</w:t>
        <w:softHyphen/>
        <w:t>пущенных Богом, они остаются носителями сверхъестествен</w:t>
        <w:softHyphen/>
        <w:t>ной силы.</w:t>
      </w:r>
    </w:p>
    <w:p>
      <w:pPr>
        <w:pStyle w:val="Normal"/>
        <w:rPr/>
      </w:pPr>
      <w:r>
        <w:rPr/>
        <w:t>Иисус предостерегал нас, что на закате истории на нашей планете явится множество лжепророков, которые покажут народам ложные чудеса. Он сказал: «Ибо восстанут лжехристы и лжепророки и дадут великие знамения и чудеса, чтобы прельстить, если возможно, и избранных» (Мтф. 24, 24).</w:t>
      </w:r>
    </w:p>
    <w:p>
      <w:pPr>
        <w:pStyle w:val="Normal"/>
        <w:rPr/>
      </w:pPr>
      <w:r>
        <w:rPr/>
        <w:t>Чудеса... Чудеса, чтобы обольстить. Вот, оказывается, зачем творит падший ангел!</w:t>
      </w:r>
    </w:p>
    <w:p>
      <w:pPr>
        <w:pStyle w:val="Normal"/>
        <w:rPr/>
      </w:pPr>
      <w:r>
        <w:rPr/>
        <w:t>Прочтем еще одно место из Книги Откровения: «Это — бе</w:t>
        <w:softHyphen/>
        <w:t>совские духи, творящие знамения» (Откр. 16, 14). Здесь го</w:t>
        <w:softHyphen/>
        <w:t>ворится о пособниках сатаны. Отметим для себя немаловаж</w:t>
        <w:softHyphen/>
        <w:t>ную деталь: в Писании ничего не сказано о духах, пытающих</w:t>
        <w:softHyphen/>
        <w:t>ся творить чудеса, но в тринадцатой главе Откровения мы нахо</w:t>
        <w:softHyphen/>
        <w:t>дим следующее свидетельство: «... Чудесами, которые дано было ему творить...» (Откр. 13, 14). И этими-то чудесами дьявол обольщает живущих на земле.</w:t>
      </w:r>
    </w:p>
    <w:p>
      <w:pPr>
        <w:pStyle w:val="Normal"/>
        <w:rPr/>
      </w:pPr>
      <w:r>
        <w:rPr/>
        <w:t>Очень важно, друзья, чтобы мы понимали это. И надеюсь, вы согласитесь со мной, что падший ангел и целая армия демонов, окружающих его, имеют все данные, чтобы сотворить «чудо», о котором ведем речь. Ибо нет ничего особенного в этих явле</w:t>
        <w:softHyphen/>
        <w:t>ниях, чего у сатаны не было бы.</w:t>
      </w:r>
    </w:p>
    <w:p>
      <w:pPr>
        <w:pStyle w:val="Normal"/>
        <w:rPr/>
      </w:pPr>
      <w:r>
        <w:rPr/>
        <w:t>Здесь мне хотелось бы повторить, что в данном случае не имеет никакого значения, существуют ли НЛО в действитель</w:t>
        <w:softHyphen/>
        <w:t>ности, или это просто иллюзия; если они в самом деле существу- . ют, что опять-таки не имеет никакого значения, сделаны ли они из металла или представляют собой всего лишь плод че</w:t>
        <w:softHyphen/>
        <w:t xml:space="preserve">ловеческих галлюцинаций. Ведь если бы мы стали отрицать свидетельства о них, то тем самым признались бы в собственной </w:t>
      </w:r>
      <w:r>
        <w:rPr>
          <w:szCs w:val="18"/>
        </w:rPr>
        <w:t>слепоте, ибо мысли миллионов людей прямо-таки поглощены ими, и люди и впрямь готовы сделать из них новую религию. И тут уже не важно, в чем именно причина этих необычных явлений — сатана использует их для своих целей сполна.</w:t>
      </w:r>
    </w:p>
    <w:p>
      <w:pPr>
        <w:pStyle w:val="Normal"/>
        <w:rPr>
          <w:szCs w:val="18"/>
        </w:rPr>
      </w:pPr>
      <w:r>
        <w:rPr>
          <w:szCs w:val="18"/>
        </w:rPr>
        <w:t>Мне известно, что многие ищут объяснения происходящему в естественных законах природы, и представьте себе, находят его то в необычном поведении Луны, то в температурных инвер</w:t>
        <w:softHyphen/>
        <w:t>сиях атмосферы, то в световой рефракции, а то и в миграции перелетных птиц, облаках, миражах, звездах, болотном газе, шаровых молниях и, конечно же, в эволюции нашей ближай</w:t>
        <w:softHyphen/>
        <w:t>шей соседки — планеты Венера.</w:t>
      </w:r>
    </w:p>
    <w:p>
      <w:pPr>
        <w:pStyle w:val="Normal"/>
        <w:rPr>
          <w:szCs w:val="18"/>
        </w:rPr>
      </w:pPr>
      <w:r>
        <w:rPr>
          <w:szCs w:val="18"/>
        </w:rPr>
        <w:t>Однако поведение НЛО заставляет напрочь отбросить все эти предположения, поскольку оно, безусловно, свидетельствует о том, что в основе явления лежат действия некой разумной силы. Например, во многих случаях НЛО подлетают к границам того или иного государства, но не пересекают их. Это почему же так? • Ведь метеоры не умеют читать карты. Затем, НЛО, как прави</w:t>
        <w:softHyphen/>
        <w:t>ло, появляются в ночное время и в малонаселенных районах, что, несомненно, наводит на мысль о том, что пришельцы хотят, чтобы их посещения оставались тайной. Есть и еще одна стран</w:t>
        <w:softHyphen/>
        <w:t>ная особенность: загадочные явления наблюдаются обычно -поздно вечером в среду или в субботу. Так неужели НЛО способны не только читать наши карты, но и умеют пользоваться нашим календарем и часами? Если да, то нам остается толь</w:t>
        <w:softHyphen/>
        <w:t>ко признать: НЛО управляют разумные существа, которым подвластны не только естественные, но и сверхъестественные силы.</w:t>
      </w:r>
    </w:p>
    <w:p>
      <w:pPr>
        <w:pStyle w:val="Normal"/>
        <w:rPr>
          <w:szCs w:val="18"/>
        </w:rPr>
      </w:pPr>
      <w:r>
        <w:rPr>
          <w:szCs w:val="18"/>
        </w:rPr>
        <w:t>Одним словом, «что бы ни говорили об НЛО, приходится согласиться: это — сенсация. А ведь известно: некоторые люди считают, что о сенсациях говорить не следует. Но именно они то и стали излюбленным оружием сатаны к его сообщников.</w:t>
      </w:r>
    </w:p>
    <w:p>
      <w:pPr>
        <w:pStyle w:val="Normal"/>
        <w:rPr>
          <w:szCs w:val="18"/>
        </w:rPr>
      </w:pPr>
      <w:r>
        <w:rPr>
          <w:szCs w:val="18"/>
        </w:rPr>
        <w:t>Этим оружием он впервые воспользовался в Эдемском саду, будучи уверенным, что оно принесет ему успех. Поэтому, отказываясь заниматься сенсационными проблемами, мы тем са</w:t>
        <w:softHyphen/>
        <w:t>мым говорим сатане: «Не преступай рамки необычного, и мы не будем беспокоить тебя».</w:t>
      </w:r>
    </w:p>
    <w:p>
      <w:pPr>
        <w:pStyle w:val="Normal"/>
        <w:rPr>
          <w:szCs w:val="18"/>
        </w:rPr>
      </w:pPr>
      <w:r>
        <w:rPr>
          <w:szCs w:val="18"/>
        </w:rPr>
        <w:t>Вы когда-нибудь слышали о полтергейсте? Ну конечно, отве</w:t>
        <w:softHyphen/>
        <w:t>тите вы. Беспокойные это духи. А известно ли вам, что почти всегда с появлением НЛО наблюдается всплеск активности полтергейстов: иногда перед этим, иногда — после, иногда — одно</w:t>
        <w:softHyphen/>
        <w:t>временно. Такое не бывает случайно. Совершенно очевидно, что между этими явлениями существует какая-то связь.</w:t>
      </w:r>
    </w:p>
    <w:p>
      <w:pPr>
        <w:pStyle w:val="Normal"/>
        <w:rPr/>
      </w:pPr>
      <w:r>
        <w:rPr>
          <w:szCs w:val="18"/>
        </w:rPr>
        <w:t>Изучение бесчисленных свидетельств очевидцев, наблюдав</w:t>
      </w:r>
      <w:r>
        <w:rPr/>
        <w:t>ших НЛО — не самое продуктивное занятие. Этому посвящены целые книги. Есть даже такие, где, по утверждению авторов, приводятся сообщения, переданные им пришельцами. Сюжеты из книги в книгу повторяются, все больше надоедая своим одно</w:t>
        <w:softHyphen/>
        <w:t>образием. Гораздо интереснее судьба самих очевидцев, — лю</w:t>
        <w:softHyphen/>
        <w:t>дей, видевших НЛО.</w:t>
      </w:r>
    </w:p>
    <w:p>
      <w:pPr>
        <w:pStyle w:val="Normal"/>
        <w:rPr/>
      </w:pPr>
      <w:r>
        <w:rPr/>
        <w:t>Среди этих людей, — а их буквально миллионы,— можно встретить представителей самых разных профессий — от по</w:t>
        <w:softHyphen/>
        <w:t>лицейских до военных летчиков. Рассказывая о случившемся, почти все они без исключения говорят одну только правду.</w:t>
      </w:r>
    </w:p>
    <w:p>
      <w:pPr>
        <w:pStyle w:val="Normal"/>
        <w:rPr/>
      </w:pPr>
      <w:r>
        <w:rPr/>
        <w:t>С этими людьми впоследствии» происходит нечто странное,</w:t>
      </w:r>
    </w:p>
    <w:p>
      <w:pPr>
        <w:pStyle w:val="Normal"/>
        <w:rPr/>
      </w:pPr>
      <w:r>
        <w:rPr/>
        <w:t xml:space="preserve">и особенно с теми, кому не раз пришлось встретиться с таинственными гостями из космоса: их жизнь превращается в цепочку самых. странных и непредсказуемых событий — телефоны и телевизоры их больше не слушаются, выключенные радиоприемники продолжают работать. Их доминают страшные головные боли, тошнота, отсутствие аппетита. Их мучают кошмары. Им являются страшные привидения. В их домах проявляются полтергейсты. К ним приходят странные гости, их беспокоят не менее странные телефонные звонки. Неожиданно появляются и исчезают черные кадиллаки. И чем больше напуганы несчастные, тем чаще в их жизни происходят подобные события. </w:t>
      </w:r>
    </w:p>
    <w:p>
      <w:pPr>
        <w:pStyle w:val="Normal"/>
        <w:rPr/>
      </w:pPr>
      <w:r>
        <w:rPr/>
        <w:t>Вскоре после первой же встречи с космическими пришельцами могут наблюдаться явные признаки деградации личности. И эти изменения, к сожалению, могут стать необратимыми, приводя к паранойе или шизофрении. Хуже того, нередко дело кончается самоубийством.</w:t>
      </w:r>
    </w:p>
    <w:p>
      <w:pPr>
        <w:pStyle w:val="Normal"/>
        <w:rPr/>
      </w:pPr>
      <w:r>
        <w:rPr/>
        <w:t xml:space="preserve">Но это отнюдь не  означает, что </w:t>
      </w:r>
      <w:r>
        <w:rPr>
          <w:smallCaps/>
        </w:rPr>
        <w:t>видевшие нло - душевно</w:t>
      </w:r>
      <w:r>
        <w:rPr/>
        <w:t>больные. Вовсе нет. Однако если встречи с "гостями" не прекращаются, сумасшествие может стать естественным исходом такого общения.</w:t>
      </w:r>
    </w:p>
    <w:p>
      <w:pPr>
        <w:pStyle w:val="Normal"/>
        <w:rPr/>
      </w:pPr>
      <w:r>
        <w:rPr/>
        <w:t>Известно ли вам, что симптомы душевной болезни у людей, наблюдавших НЛО,  весьма сходны с симптомами одержимых духами? Заигрывание с НЛО чрезвычайно опасно. Риску под</w:t>
        <w:softHyphen/>
        <w:t>вергают себя даже серьезные исследователи. Ведь сражение между Христом и сатаной — не досужий вымысел и не народ</w:t>
        <w:softHyphen/>
        <w:t>ная сказочка. Это — действительность, а падшие ангелы существуют на самом деле, и они очень коварны.</w:t>
      </w:r>
    </w:p>
    <w:p>
      <w:pPr>
        <w:pStyle w:val="Normal"/>
        <w:rPr/>
      </w:pPr>
      <w:r>
        <w:rPr/>
        <w:t>Мы имеем дело с разумными существами, способными влиять на наше мировосприятие, погружать наше сознание в паранормальное состояние. В их власти — исказить восприятие человеком действительности, изменить его убеждения, превратить его в послушный винтик гигантской машины обмана.</w:t>
      </w:r>
    </w:p>
    <w:p>
      <w:pPr>
        <w:pStyle w:val="Normal"/>
        <w:rPr/>
      </w:pPr>
      <w:r>
        <w:rPr/>
        <w:t>***********</w:t>
      </w:r>
    </w:p>
    <w:p>
      <w:pPr>
        <w:pStyle w:val="Normal"/>
        <w:rPr/>
      </w:pPr>
      <w:r>
        <w:rPr/>
        <w:t>Именно этим и объясняются рассказы тех, кто якобы был похищен и побывал на борту НЛО. Похоже, что их опыт вызван состоянием гипноза, в которое впадают неискушенные и до</w:t>
        <w:softHyphen/>
        <w:t>верчивые люди, легко отдающие собственную волю в распоря</w:t>
        <w:softHyphen/>
        <w:t>жение другой личности. Возможно, этим же объясняется-и схо</w:t>
        <w:softHyphen/>
        <w:t>жесть пресловутых историй о похищении. Вспомним, что пере</w:t>
        <w:softHyphen/>
        <w:t>жившие клиническую смерть почти поголовно рассказывают о травянистых склонах и неком сияющем существе. Но в данном случае мы имеем дело не просто с гипнозом, а скорее с насиль-ным внедрением определенного мыслительного образа. По</w:t>
        <w:softHyphen/>
        <w:t>терпевший, как правило, усваивает именно то, что внушает ему новый хозяин его сознания.</w:t>
      </w:r>
    </w:p>
    <w:p>
      <w:pPr>
        <w:pStyle w:val="Normal"/>
        <w:rPr/>
      </w:pPr>
      <w:r>
        <w:rPr/>
        <w:t>Не исключение, впрочем, что эти люди никогда и не были на борту летающей тарелки. Вспомним, что падший ангел и его незримые пособники умеют искусно манипулировать сознанием людей, вызывая в них состояние транса. И если бы вам дове</w:t>
        <w:softHyphen/>
        <w:t>лось встретить человека в тот момент, когда он переживал мни</w:t>
        <w:softHyphen/>
        <w:t>мое похищение, то не исключено, что вы нашли бы его в затор</w:t>
        <w:softHyphen/>
        <w:t>моженном состоянии стоящим рядом со своим автомобилем на дорожной обочине. Нигде он в действительности не был, а то, что происходит с ним, на самом деле происходит в его сознании, куда насильно извне был имплантирован навязчивый образ.</w:t>
      </w:r>
    </w:p>
    <w:p>
      <w:pPr>
        <w:pStyle w:val="Normal"/>
        <w:rPr/>
      </w:pPr>
      <w:r>
        <w:rPr/>
        <w:t>Надеюсь, теперь вы понимаете, насколько опасно иметь дело с НЛО. Возьмем, к примеру, опыт «похищения». Заранее пред</w:t>
        <w:softHyphen/>
        <w:t>вижу ваше возражение: «Если никакого похищения на самом деле нет, то каким же образом оно может быть опасным?» Отве</w:t>
        <w:softHyphen/>
        <w:t>чаю: нет ничего опаснее, чем покушение на разум человека. Ведь жертва такого обмана совершенно уверена в том, что по</w:t>
        <w:softHyphen/>
        <w:t>хищение действительно было. А это в конечном итоге самым па</w:t>
        <w:softHyphen/>
        <w:t>губным образом может повлиять на всю дальнейшую жизнь человека. Нетрудно догадаться, что именно эту цель и пре</w:t>
        <w:softHyphen/>
        <w:t>следуют невидимые организаторы загадочных явлений. Они хотят изменить нашу веру, образ мыслей и поведения, превра</w:t>
        <w:softHyphen/>
        <w:t>тив нас в покорные орудия своего коварного замысла.</w:t>
      </w:r>
    </w:p>
    <w:p>
      <w:pPr>
        <w:pStyle w:val="Normal"/>
        <w:rPr/>
      </w:pPr>
      <w:r>
        <w:rPr/>
        <w:t>НЛО способны появиться в любое время и в любом месте. Они весело летят своей дорогой, озадачивая нас непредска</w:t>
        <w:softHyphen/>
        <w:t>зуемостью своих маневров, сводят с ума жестокостью своих игр. Поэтому мудр будет тот, кто, зная, чьих рук это дело, оставит их.</w:t>
      </w:r>
    </w:p>
    <w:p>
      <w:pPr>
        <w:pStyle w:val="Normal"/>
        <w:rPr/>
      </w:pPr>
      <w:r>
        <w:rPr/>
        <w:t>Теперь мы, кажется, ближе подошли к разрешению вопро</w:t>
        <w:softHyphen/>
        <w:t>са, существуют ли НЛО в действительности. Очевидно, что их с существует в том смысле, в каком мы понимаем существование книги, дома или самолета. Но, несомненно» существует само явление.</w:t>
      </w:r>
    </w:p>
    <w:p>
      <w:pPr>
        <w:pStyle w:val="Normal"/>
        <w:rPr/>
      </w:pPr>
      <w:r>
        <w:rPr/>
        <w:t>Вероятно, книга Джона Кила «Троянский конь НЛО» — са</w:t>
        <w:softHyphen/>
        <w:t>мая полная и самая последовательная книга, написанная о пришельцах. После четырех лет непрерывных наблюдений, которые автор проводил и днем, и ночью, он пришел к выводу, что есть два основных типа неопознанных летающих объектов. Одни из них условно можно назвать «мягкими», другие — «жесткими».</w:t>
      </w:r>
    </w:p>
    <w:p>
      <w:pPr>
        <w:pStyle w:val="Normal"/>
        <w:rPr/>
      </w:pPr>
      <w:r>
        <w:rPr/>
        <w:t>«Мягкие» объекты светятся, произвольно меняют форму, могут распадаться, появляться и исчезать вновь, не вписываясь ни в какие привычные представления. Таких объектов большин</w:t>
        <w:softHyphen/>
        <w:t>ство. И они, очевидно, существуют на самом деле, представ</w:t>
        <w:softHyphen/>
        <w:t>ляя собой проявления дьявольских сил. Другие объяснения просто бессмысленны.</w:t>
      </w:r>
    </w:p>
    <w:p>
      <w:pPr>
        <w:pStyle w:val="Normal"/>
        <w:rPr/>
      </w:pPr>
      <w:r>
        <w:rPr/>
        <w:t>Многочисленные свидетели, наблюдавшие «мягкие» объек</w:t>
        <w:softHyphen/>
        <w:t>ты, один за другим вкрадчивыми голосами делились с Джоном Килом своими впечатлениями, говоря: «Понимаете, я не могу сказать, что виденное мною представляло собой какую-то меха</w:t>
        <w:softHyphen/>
        <w:t>ническую конструкцию. Наоборот, у меня возникло отчетливое впечатление, что оно живое!»</w:t>
      </w:r>
    </w:p>
    <w:p>
      <w:pPr>
        <w:pStyle w:val="Normal"/>
        <w:rPr/>
      </w:pPr>
      <w:r>
        <w:rPr/>
        <w:t>Гораздо реже наблюдаются объекты, которые Джон Кил называет «жесткими». Такое название они, вероятно, получили потому, что видевшие их неоднократно пытались в них стре</w:t>
        <w:softHyphen/>
        <w:t>лять, но пули отскакивали, не причиняя никакого вреда. Иног</w:t>
        <w:softHyphen/>
        <w:t>да «жесткие» объекты оставляют след на месте приземле</w:t>
        <w:softHyphen/>
        <w:t>ния; Во время полета от них часто отделяются куски металла. Джон Кил считает, что их появление можно объяснить времен-ными взаимными превращениями веществ и энергии, которые могут длиться иногда до нескольких часов. Цель таких пре</w:t>
        <w:softHyphen/>
        <w:t>вращений, вероятно, заключается в том, чтобы убедить оче</w:t>
        <w:softHyphen/>
        <w:t>видцев в материальности происходящего или ввести в заблуж</w:t>
        <w:softHyphen/>
        <w:t>дение.</w:t>
      </w:r>
    </w:p>
    <w:p>
      <w:pPr>
        <w:pStyle w:val="Normal"/>
        <w:rPr/>
      </w:pPr>
      <w:r>
        <w:rPr/>
        <w:t>Другими словами, «жесткие» объекты по своей сути подобны</w:t>
      </w:r>
    </w:p>
    <w:p>
      <w:pPr>
        <w:pStyle w:val="Normal"/>
        <w:rPr/>
      </w:pPr>
      <w:r>
        <w:rPr/>
        <w:t>явлениям, наблюдаемым на спиритических сеансах, где духи за</w:t>
        <w:softHyphen/>
        <w:t>частую материализуются в таких предметах, как пепельница,</w:t>
      </w:r>
    </w:p>
    <w:p>
      <w:pPr>
        <w:pStyle w:val="Normal"/>
        <w:rPr/>
      </w:pPr>
      <w:r>
        <w:rPr/>
        <w:t>книга и т.д. Этим, в частности, объясняется их внезапное исчез</w:t>
        <w:softHyphen/>
        <w:t>новение.</w:t>
      </w:r>
    </w:p>
    <w:p>
      <w:pPr>
        <w:pStyle w:val="Normal"/>
        <w:rPr/>
      </w:pPr>
      <w:r>
        <w:rPr/>
        <w:t>Параллели между спиритизмом и явлением НЛО, между делами нечистых духов и проделками летающих тарелок пора</w:t>
        <w:softHyphen/>
        <w:t>зительны. И медиумы, и видевшие НЛО одинаково впадают в со</w:t>
        <w:softHyphen/>
        <w:t xml:space="preserve">стояние транса. Духи легко проходят сквозь непроницаемые </w:t>
      </w:r>
      <w:r>
        <w:rPr>
          <w:szCs w:val="18"/>
        </w:rPr>
        <w:t>стены. И точнй так же космический пришельцы покидают ле</w:t>
        <w:softHyphen/>
        <w:t>тающие тарелки и возвращаются на них, хотя НЛО, как прави</w:t>
        <w:softHyphen/>
        <w:t>ло, не имеют никаких лестниц и люков. И духи, и космические гости способны произвольно изменять свой внешний вид, не</w:t>
        <w:softHyphen/>
        <w:t>редко принимая человеческий облик.</w:t>
      </w:r>
    </w:p>
    <w:p>
      <w:pPr>
        <w:pStyle w:val="Normal"/>
        <w:rPr>
          <w:szCs w:val="18"/>
        </w:rPr>
      </w:pPr>
      <w:r>
        <w:rPr>
          <w:szCs w:val="18"/>
        </w:rPr>
        <w:t>Приверженцы спиритизма утверждают, что они способны об</w:t>
        <w:softHyphen/>
        <w:t>щаться с умершими. Ревнители НЛО считают, что загадочные телефонные звонки в нчх квартирах объясняются желанием космических пришельцев общаться с людьми. И наблюдающие НЛО, и спириты воспринимают направленные "к ним послания внутренним чутьем. И'тем, и другим являются чудовища и при-</w:t>
      </w:r>
    </w:p>
    <w:p>
      <w:pPr>
        <w:pStyle w:val="Normal"/>
        <w:rPr/>
      </w:pPr>
      <w:r>
        <w:rPr>
          <w:szCs w:val="18"/>
          <w:vertAlign w:val="superscript"/>
        </w:rPr>
        <w:t>;</w:t>
      </w:r>
      <w:r>
        <w:rPr>
          <w:szCs w:val="18"/>
        </w:rPr>
        <w:t xml:space="preserve"> видения. И те, и другие часто пребывают &amp; гипнотическом сос</w:t>
        <w:softHyphen/>
        <w:t>тоянии. И тем, и другим свойственна мистификация. Духи, с</w:t>
      </w:r>
    </w:p>
    <w:p>
      <w:pPr>
        <w:pStyle w:val="Normal"/>
        <w:rPr>
          <w:szCs w:val="18"/>
        </w:rPr>
      </w:pPr>
      <w:r>
        <w:rPr>
          <w:szCs w:val="18"/>
        </w:rPr>
        <w:t>которыми общаются спириты, — отъявленные лжецы. То же самое можно сказать и о существах из космоса. Медиумы</w:t>
      </w:r>
    </w:p>
    <w:p>
      <w:pPr>
        <w:pStyle w:val="Normal"/>
        <w:rPr>
          <w:szCs w:val="18"/>
        </w:rPr>
      </w:pPr>
      <w:r>
        <w:rPr>
          <w:szCs w:val="18"/>
        </w:rPr>
        <w:t>находятся во власти духов, которые ими управляют и манипу-</w:t>
      </w:r>
    </w:p>
    <w:p>
      <w:pPr>
        <w:pStyle w:val="Normal"/>
        <w:rPr>
          <w:szCs w:val="18"/>
        </w:rPr>
      </w:pPr>
      <w:r>
        <w:rPr>
          <w:szCs w:val="18"/>
        </w:rPr>
        <w:t>лируют их сознанием. В похожем состоянии часто оказыва</w:t>
        <w:softHyphen/>
        <w:t>ются и жертвы НЛО. И те, и другие не просто свидетели про</w:t>
      </w:r>
    </w:p>
    <w:p>
      <w:pPr>
        <w:pStyle w:val="Normal"/>
        <w:rPr>
          <w:szCs w:val="18"/>
        </w:rPr>
      </w:pPr>
      <w:r>
        <w:rPr>
          <w:szCs w:val="18"/>
        </w:rPr>
        <w:t>исходящего — больше того, они выступают в роли глашатаев</w:t>
      </w:r>
    </w:p>
    <w:p>
      <w:pPr>
        <w:pStyle w:val="Normal"/>
        <w:rPr/>
      </w:pPr>
      <w:r>
        <w:rPr/>
        <w:t>своих потусторонних владык. Как видим, дедуктивная связь и здесь налицо. И в темной</w:t>
      </w:r>
    </w:p>
    <w:p>
      <w:pPr>
        <w:pStyle w:val="Normal"/>
        <w:rPr>
          <w:szCs w:val="18"/>
        </w:rPr>
      </w:pPr>
      <w:r>
        <w:rPr>
          <w:szCs w:val="18"/>
        </w:rPr>
        <w:t>комнате, и за штурвалом космической игрушки действуют одни</w:t>
      </w:r>
    </w:p>
    <w:p>
      <w:pPr>
        <w:pStyle w:val="Normal"/>
        <w:rPr/>
      </w:pPr>
      <w:r>
        <w:rPr/>
        <w:t>и те же силы.</w:t>
      </w:r>
    </w:p>
    <w:p>
      <w:pPr>
        <w:pStyle w:val="Normal"/>
        <w:rPr/>
      </w:pPr>
      <w:r>
        <w:rPr/>
        <w:t>Наблюдающие НЛО подвергают себя огромной опасности.</w:t>
      </w:r>
    </w:p>
    <w:p>
      <w:pPr>
        <w:pStyle w:val="Normal"/>
        <w:rPr/>
      </w:pPr>
      <w:r>
        <w:rPr/>
        <w:t>Но тот, кто начисто отвергает возможность их существования, может оказаться в еще худшем положении. Ведь он не готов к</w:t>
      </w:r>
    </w:p>
    <w:p>
      <w:pPr>
        <w:pStyle w:val="Normal"/>
        <w:rPr/>
      </w:pPr>
      <w:r>
        <w:rPr/>
        <w:t>неожиданной встрече. Отвергать реальность невидимого мира значит оказаться в плену у него.</w:t>
      </w:r>
    </w:p>
    <w:p>
      <w:pPr>
        <w:pStyle w:val="Normal"/>
        <w:rPr/>
      </w:pPr>
      <w:r>
        <w:rPr>
          <w:szCs w:val="28"/>
        </w:rPr>
        <w:t>Итак, чего добиваются неуловимые</w:t>
      </w:r>
      <w:r>
        <w:rPr>
          <w:szCs w:val="28"/>
          <w:vertAlign w:val="superscript"/>
        </w:rPr>
        <w:t xml:space="preserve"> </w:t>
      </w:r>
      <w:r>
        <w:rPr>
          <w:szCs w:val="28"/>
        </w:rPr>
        <w:t>существа? Какую цель</w:t>
      </w:r>
      <w:r>
        <w:rPr>
          <w:szCs w:val="20"/>
        </w:rPr>
        <w:t xml:space="preserve"> они преследуют в нашем мире? Чего они хотят от нас? Придет </w:t>
      </w:r>
    </w:p>
    <w:p>
      <w:pPr>
        <w:pStyle w:val="TextBodyIndent"/>
        <w:rPr/>
      </w:pPr>
      <w:r>
        <w:rPr/>
        <w:t>время, и вы поймете это. Но уверяю вас, то, что вы узнаете, превзойдет все ваши ожидания. Ибо мы свидетели не самого страшного, что может произойти. Сатана не так прост, и замы-сел его пострашнее.</w:t>
      </w:r>
    </w:p>
    <w:p>
      <w:pPr>
        <w:pStyle w:val="Normal"/>
        <w:rPr/>
      </w:pPr>
      <w:r>
        <w:rPr/>
        <w:t>Он и его пособники-демоны желают погубить всех нас, сте</w:t>
        <w:softHyphen/>
        <w:t>реть с лица земли весь род человеческий. Но не имея на, то Божьего позволения, довольствуются обманом беспечных не</w:t>
        <w:softHyphen/>
        <w:t>вежд. Не сомневайтесь, насквозь пропитанный злобой сатана ненавидит даже своих приспешников. Он забавляется ими, не</w:t>
        <w:softHyphen/>
        <w:t>надолго позволяя принять участие в своей злонамеренной иг</w:t>
        <w:softHyphen/>
        <w:t>ре, насмехаясь над их бедами, отравляя их сознание бесовс</w:t>
        <w:softHyphen/>
        <w:t>кой ложью, а затем выбрасывает их вон, как надоевшие и по</w:t>
        <w:softHyphen/>
        <w:t>трепанные безделушки.</w:t>
      </w:r>
    </w:p>
    <w:p>
      <w:pPr>
        <w:pStyle w:val="Normal"/>
        <w:rPr>
          <w:szCs w:val="18"/>
        </w:rPr>
      </w:pPr>
      <w:r>
        <w:rPr>
          <w:szCs w:val="18"/>
        </w:rPr>
        <w:t>К счастью, дорогой друг, Иисус относиться к нам совсем иначе. Любой и каждый из нас Ему бесконечно дорог, и чтобы представить себе настоящую цену человеческой души, доста</w:t>
        <w:softHyphen/>
        <w:t>точно вспомнить о том, чего стоила Спасителю наша свобода.</w:t>
      </w:r>
    </w:p>
    <w:p>
      <w:pPr>
        <w:pStyle w:val="Normal"/>
        <w:rPr>
          <w:szCs w:val="18"/>
        </w:rPr>
      </w:pPr>
      <w:r>
        <w:rPr>
          <w:szCs w:val="18"/>
        </w:rPr>
        <w:t>Представьте себе Его, покорно идущего на Голгофу, ни на шаг не отступающего от избранного пути. Иисус желал нас спасти, и для этого Он должен был принести Себя в жертву, умереть на кресте вместо нас. Представьте себе, как Он борется с на</w:t>
        <w:softHyphen/>
        <w:t>шим врагом, отдавая Свои силы делу победы, которой мы ни</w:t>
        <w:softHyphen/>
        <w:t>когда не одержали бы без Него.</w:t>
      </w:r>
    </w:p>
    <w:p>
      <w:pPr>
        <w:pStyle w:val="Normal"/>
        <w:rPr>
          <w:szCs w:val="18"/>
        </w:rPr>
      </w:pPr>
      <w:r>
        <w:rPr>
          <w:szCs w:val="18"/>
        </w:rPr>
        <w:t>Вспомните Гефсиманский сад, где Иисус подвергся Огром</w:t>
        <w:softHyphen/>
        <w:t>ному испытанию. Сила искушения была столь велика, что Он мог бы умереть прямо там, в саду, если бы не ангел, который явился, чтобы Его поддержать. Вспомните, какую муку Он пре</w:t>
        <w:softHyphen/>
        <w:t>терпел в то время, когда спали даже самые верные Его ученики. Попытайтесь представить себе Его умирающим на кресте, когда молитву о Нем произнес один лишь разбойник, распятый рядом. Других молитв в тот день Ои не слышал.</w:t>
      </w:r>
    </w:p>
    <w:p>
      <w:pPr>
        <w:pStyle w:val="Normal"/>
        <w:rPr>
          <w:szCs w:val="18"/>
        </w:rPr>
      </w:pPr>
      <w:r>
        <w:rPr>
          <w:szCs w:val="18"/>
        </w:rPr>
        <w:t>Так почему же Он не сощел с креста? Почему не призвал ле</w:t>
        <w:softHyphen/>
        <w:t>гион ангелов, чтобы они избавили его от страшного голгофс-кого кошмара? Почему Ои не отступил — ведь похоже, никто не нуждался в Его спасении? Но нет! Иисус знал, что есть те, кто примет Его жертву. Мала того, наш Господь согласился бы умереть даже за одного кающегося грешника. Вот каком был» Его любовь к человеку! Вот как любят Ом те м сейчас!</w:t>
      </w:r>
    </w:p>
    <w:p>
      <w:pPr>
        <w:pStyle w:val="Normal"/>
        <w:rPr>
          <w:szCs w:val="18"/>
        </w:rPr>
      </w:pPr>
      <w:r>
        <w:rPr>
          <w:szCs w:val="18"/>
        </w:rPr>
        <w:t>Кем бы мы ни были, где бы мы им были, чем бы мы ни зани</w:t>
        <w:softHyphen/>
        <w:t>мались, как бы ни велика была наша вина, Он желает нас простнть. Он хочет быть нашим личным Спасителем. Он хочет быть нашим Другом, и наши отиошения с Ним могут стать настолько близкими, настолько прочными и настолько реальными, как если бы вы или я были единственным существом, нуждающимся я Его любви и заботе.</w:t>
      </w:r>
    </w:p>
    <w:p>
      <w:pPr>
        <w:pStyle w:val="Normal"/>
        <w:rPr>
          <w:szCs w:val="18"/>
        </w:rPr>
      </w:pPr>
      <w:r>
        <w:rPr>
          <w:szCs w:val="18"/>
        </w:rPr>
        <w:t>Для Иисуса Христа мы никогда не будем игрушками. На</w:t>
        <w:softHyphen/>
        <w:t>против, для Него мы всегда будем бесценным сокровищем. Ему никто никогда не надоест, и Он никогда нас не отвергнет. Он будет навеки нашим Другом. А мы можем быть Его друзь</w:t>
        <w:softHyphen/>
        <w:t>ями.</w:t>
      </w:r>
    </w:p>
    <w:p>
      <w:pPr>
        <w:pStyle w:val="Normal"/>
        <w:rPr/>
      </w:pPr>
      <w:r>
        <w:rPr/>
      </w:r>
    </w:p>
    <w:p>
      <w:pPr>
        <w:pStyle w:val="FR3"/>
        <w:spacing w:lineRule="auto" w:line="259" w:before="260" w:after="0"/>
        <w:ind w:left="40" w:firstLine="200"/>
        <w:rPr>
          <w:b/>
          <w:b/>
          <w:bCs/>
        </w:rPr>
      </w:pPr>
      <w:r>
        <w:rPr>
          <w:b/>
          <w:bCs/>
        </w:rPr>
        <w:t>Тигр за Дверьми</w:t>
      </w:r>
    </w:p>
    <w:p>
      <w:pPr>
        <w:pStyle w:val="FR3"/>
        <w:spacing w:lineRule="auto" w:line="259" w:before="260" w:after="0"/>
        <w:ind w:left="40" w:firstLine="200"/>
        <w:rPr>
          <w:b/>
          <w:b/>
          <w:bCs/>
        </w:rPr>
      </w:pPr>
      <w:r>
        <w:rPr>
          <w:b/>
          <w:bCs/>
        </w:rPr>
      </w:r>
    </w:p>
    <w:p>
      <w:pPr>
        <w:pStyle w:val="Normal"/>
        <w:rPr/>
      </w:pPr>
      <w:r>
        <w:rPr/>
        <w:t>Это случилось 16 декабря 1967 года. Американцы смотре ли, как Линдон Джонсон зажигает огни рождественской ел</w:t>
        <w:softHyphen/>
        <w:t>ки, но не для всех этот миг был радостным.</w:t>
      </w:r>
    </w:p>
    <w:p>
      <w:pPr>
        <w:pStyle w:val="Normal"/>
        <w:rPr/>
      </w:pPr>
      <w:r>
        <w:rPr/>
        <w:t>Тысяча девятьсот шестьдесят седьмой год был годом вели</w:t>
        <w:softHyphen/>
        <w:t>ких предсказаний. Медиумы и экстрасенсы, астрологи, гада</w:t>
        <w:softHyphen/>
        <w:t>тели на шарах из кристалла и видевшие НЛО и зрекали пророче</w:t>
        <w:softHyphen/>
        <w:t>ства одно за другим. Некоторые из них не сбылись. Другие сбы</w:t>
        <w:softHyphen/>
        <w:t>лись в точности, заставляя знавших новогоднее предсказание содрогаться от страха. Все соглашались с тем, что нечто нео</w:t>
        <w:softHyphen/>
        <w:t>бычное, ужасающе разрушительное должно произойти именно в тот момент, когда Линдон Джонсон нажмет кнопку выклю</w:t>
        <w:softHyphen/>
        <w:t>чателя. Может быть, начнется общенациональный энергети</w:t>
        <w:softHyphen/>
        <w:t>ческий кризис.</w:t>
      </w:r>
    </w:p>
    <w:p>
      <w:pPr>
        <w:pStyle w:val="Normal"/>
        <w:rPr/>
      </w:pPr>
      <w:r>
        <w:rPr/>
        <w:t>Итак, затаив дыхание, американцы следили за экранами теле- . визоров. А что, если в то мгновение, когда вспыхнут огни елки, погаснут огни городов?</w:t>
      </w:r>
    </w:p>
    <w:p>
      <w:pPr>
        <w:pStyle w:val="Normal"/>
        <w:rPr/>
      </w:pPr>
      <w:r>
        <w:rPr/>
        <w:t>Президент нажал кнопку. Елка вспыхнула разноцветными огнями... И ничего особенного не произошло. Но тридцать се</w:t>
        <w:softHyphen/>
        <w:t>кунд спустя, перекрывая праздничный шум, раздался голос те</w:t>
        <w:softHyphen/>
        <w:t>левизионного диктора: «Мы вынуждены прервать рождествен</w:t>
        <w:softHyphen/>
        <w:t>скую программу в связи с особым сообщением. Только что в Галлиполисе, штат Огайо, обрушился мост. Дополнительные подробности будут сообщены по мере поступления сведений».</w:t>
      </w:r>
    </w:p>
    <w:p>
      <w:pPr>
        <w:pStyle w:val="Normal"/>
        <w:rPr/>
      </w:pPr>
      <w:r>
        <w:rPr/>
        <w:t>Мост в Галлиполисе, штат Огайо. Это мог быть только двух</w:t>
        <w:softHyphen/>
        <w:t>сотметровый Серебряный мост, соединяющий Галлиполис с Пойнт Плезентом в Западной Вирджинии.</w:t>
      </w:r>
    </w:p>
    <w:p>
      <w:pPr>
        <w:pStyle w:val="Normal"/>
        <w:rPr/>
      </w:pPr>
      <w:r>
        <w:rPr/>
        <w:t>Этот Пойнт Плезент в течение почти тринадцати месяцев был мостом очень странных событий. Более сотни человек одно</w:t>
        <w:softHyphen/>
        <w:t>временно были напуганы явлением огромного страшилища с красными светящимися глазами. Внешне оно напоминало че</w:t>
        <w:softHyphen/>
        <w:t>ловека, но ростом значительно выше, и с огромными сложен</w:t>
        <w:softHyphen/>
        <w:t>ными за спиной крыльями. Его прозвали Молечеловеком. Об этом можно прочесть в книге Джона Кила «Пророчества Моле-человека».</w:t>
      </w:r>
    </w:p>
    <w:p>
      <w:pPr>
        <w:pStyle w:val="Normal"/>
        <w:rPr/>
      </w:pPr>
      <w:r>
        <w:rPr/>
        <w:t>Появился также странный человек в черном. Он вел себя так, словно был незнаком с окружающей местностью, а может быть и вообще с нашей планетой. Его ноги оставались совершенно чистыми даже после ходьбы по грязной дороге. Его лицо отра</w:t>
        <w:softHyphen/>
        <w:t>жало странную невозмутимость. Несмотря на зимнюю стужу, он расхаживал в тонком костюмчике. А говорил, как пластинка на повышенных оборотах.</w:t>
      </w:r>
    </w:p>
    <w:p>
      <w:pPr>
        <w:pStyle w:val="Normal"/>
        <w:rPr/>
      </w:pPr>
      <w:r>
        <w:rPr/>
        <w:t xml:space="preserve">Это был Ингрид Коулд. Во всяком случае, так он </w:t>
      </w:r>
      <w:r>
        <w:rPr>
          <w:i/>
          <w:iCs/>
        </w:rPr>
        <w:t>прец,ста-</w:t>
      </w:r>
      <w:r>
        <w:rPr/>
        <w:t>вился. Он объявил, что прибыл с планеты Ланулос. Перемещал</w:t>
        <w:softHyphen/>
        <w:t>ся он на черном фольксвагене, иногда на космическом кораб</w:t>
        <w:softHyphen/>
        <w:t>ле, и был щедр на необычную и неожиданную информацию.</w:t>
      </w:r>
    </w:p>
    <w:p>
      <w:pPr>
        <w:pStyle w:val="Normal"/>
        <w:rPr/>
      </w:pPr>
      <w:r>
        <w:rPr/>
        <w:t>Были и черные кадиллаки, которые сразу исчезали, когда их пытались догнать. Их номера не значились в памяти ни одно</w:t>
        <w:softHyphen/>
        <w:t>го из компьютеров. Раздавались странные телефонные звонки, удавались снимки приведений, что-то необычное творилось с те</w:t>
        <w:softHyphen/>
        <w:t>левизорами. А у некоторых жителей Пойнт-Плезента вообще все шло кувырком.</w:t>
      </w:r>
    </w:p>
    <w:p>
      <w:pPr>
        <w:pStyle w:val="Normal"/>
        <w:rPr/>
      </w:pPr>
      <w:r>
        <w:rPr/>
        <w:t>Но ни Молечеловек, ни Ингрид Коулд, ни гости, прилетав</w:t>
        <w:softHyphen/>
        <w:t>шие на НЛО, ни словом не обмолвились о близком бедствии.</w:t>
      </w:r>
    </w:p>
    <w:p>
      <w:pPr>
        <w:pStyle w:val="Normal"/>
        <w:rPr/>
      </w:pPr>
      <w:r>
        <w:rPr/>
        <w:t>А оно случилось.</w:t>
      </w:r>
    </w:p>
    <w:p>
      <w:pPr>
        <w:pStyle w:val="Normal"/>
        <w:rPr/>
      </w:pPr>
      <w:r>
        <w:rPr/>
        <w:t>Кое-кто из видевших Молечеловека или переживших в том году нечто подобное, рухнул вместе с мостом. Остальных смерть настигла в других местах вскоре после этого, а прочие по</w:t>
        <w:softHyphen/>
        <w:t>пали в аварии и надолго оказались прикованными к больничной койке. Несколько человек покончили с собой.</w:t>
      </w:r>
    </w:p>
    <w:p>
      <w:pPr>
        <w:pStyle w:val="Normal"/>
        <w:rPr/>
      </w:pPr>
      <w:r>
        <w:rPr/>
        <w:t>В то время, когда произошла катастрофа, над Пойнт-Пле-зентом висели НЛО — не одно и не два, а целых двенадцать. А за два дня до случившегося несчастья местные жители виде</w:t>
        <w:softHyphen/>
        <w:t>ли, как несколько человек странного вида лазили по мосту. На ногах у них была не по сезону легкая обувь. Не было ли какой-нибудь связи между этими событиями?</w:t>
      </w:r>
    </w:p>
    <w:p>
      <w:pPr>
        <w:pStyle w:val="Normal"/>
        <w:rPr/>
      </w:pPr>
      <w:r>
        <w:rPr/>
        <w:t>Но если странные посетители знали о приближении бедствия или даже были причастны к нему, то почему они не предупре</w:t>
        <w:softHyphen/>
        <w:t>дили о нем жителей Пойнт-Плезента?</w:t>
      </w:r>
    </w:p>
    <w:p>
      <w:pPr>
        <w:pStyle w:val="Normal"/>
        <w:rPr/>
      </w:pPr>
      <w:r>
        <w:rPr/>
        <w:t>Точно такой же вопрос возникает и в связи с Джоунстау-ном. При таком изобилии предсказаний разных экстрасенсов, как могло случиться, что никто не был предупрежден о предсто</w:t>
        <w:softHyphen/>
        <w:t>ящей самоубийственной резне?</w:t>
      </w:r>
    </w:p>
    <w:p>
      <w:pPr>
        <w:pStyle w:val="Normal"/>
        <w:rPr/>
      </w:pPr>
      <w:r>
        <w:rPr/>
        <w:t>Думаю, ответ на этот вопрос будет несложно найти, если мы глубже вникаем в суть предсказаний экстрасенсов.</w:t>
      </w:r>
    </w:p>
    <w:p>
      <w:pPr>
        <w:pStyle w:val="Normal"/>
        <w:rPr/>
      </w:pPr>
      <w:r>
        <w:rPr/>
        <w:t>Известно ли вам о шести независимых, но поразительно точ</w:t>
        <w:softHyphen/>
        <w:t>ных и полностью совпадающих предсказаниях о захвате Пэтти Хэрста? Точно так же неоднократно и в разных частях мира были предсказаны смерть братьев Кеннеди и Мартина Лютера Кинга.</w:t>
      </w:r>
    </w:p>
    <w:p>
      <w:pPr>
        <w:pStyle w:val="Normal"/>
        <w:rPr/>
      </w:pPr>
      <w:r>
        <w:rPr/>
        <w:t>Весьма примечательно, кстати, что подобные предсказания, от какого бы пророка они ни исходили и где бы они ни были произнесены, убеждают в том, что все они происходят из одного и того же источника.</w:t>
      </w:r>
    </w:p>
    <w:p>
      <w:pPr>
        <w:pStyle w:val="Normal"/>
        <w:rPr/>
      </w:pPr>
      <w:r>
        <w:rPr/>
        <w:t>Одни и те же предсказания нередко поступают по самым раз</w:t>
        <w:softHyphen/>
        <w:t>ным каналам. Их передают медиумы и мистики, экстрасенсы и астрологи, гадатели на магических кристаллах, спириты и имев</w:t>
        <w:softHyphen/>
        <w:t>шие контакт с НЛО. Как существа с НЛО, так и духи, которые являются спиритам, на самом деле части одной гигантской системы. Связь между ними очевидна. Поэтому общение ме</w:t>
        <w:softHyphen/>
        <w:t>диумов с потусторонним миром, ощущения переживших клини</w:t>
        <w:softHyphen/>
        <w:t>ческую смерть, встречи с пришельцами из космоса, лечение у хилеров под руководством духов-наставников,— это не что иное как связь с невидимым миром, с одними и теми же злыми духами, с одними и теми же падшими ангелами, с одними и теми же демонами. Они просто приспосабливают свою информа</w:t>
        <w:softHyphen/>
        <w:t>цию к особенностям слушателей.</w:t>
      </w:r>
    </w:p>
    <w:p>
      <w:pPr>
        <w:pStyle w:val="Normal"/>
        <w:rPr/>
      </w:pPr>
      <w:r>
        <w:rPr/>
        <w:t>Нередко предсказания оккультистов сходны даже в выра</w:t>
        <w:softHyphen/>
        <w:t>жениях и не зависят от способа их получения. Это наблюдает</w:t>
        <w:softHyphen/>
        <w:t>ся как в пределах одной страны, так и во всемирном масшта</w:t>
        <w:softHyphen/>
        <w:t>бе. Все пророчества такого рода построены по одной схеме, не</w:t>
        <w:softHyphen/>
        <w:t>зависимо от языка, на котором они произносятся.</w:t>
      </w:r>
    </w:p>
    <w:p>
      <w:pPr>
        <w:pStyle w:val="Normal"/>
        <w:rPr/>
      </w:pPr>
      <w:r>
        <w:rPr/>
        <w:t>Таким образом, если предсказания оккультистов исходят из одного, общего для них, источника, и если этот источник — сам сатана, то становится совершенно понятным, почему такие бедствия, как те, что постигли Пойнт-Плезент и Джорджтаун, не были предсказаны. Ведь сатана — большой любитель не</w:t>
        <w:softHyphen/>
        <w:t>счастий. И чем больше жизней уносит бедствие, тем больше на</w:t>
        <w:softHyphen/>
        <w:t>слаждение он испытывает.</w:t>
      </w:r>
    </w:p>
    <w:p>
      <w:pPr>
        <w:pStyle w:val="Normal"/>
        <w:rPr/>
      </w:pPr>
      <w:r>
        <w:rPr/>
        <w:t>Предсказания 1967 года говорили о предстоящем большом энергетическом кризисе, сползании Нью-Йорка в океан, поку</w:t>
        <w:softHyphen/>
        <w:t>шении на папу Павла, авиакатастрофах, бедствии на реке Огайо, исчезновении премьер-министра Австралии и взрывах в Москве.</w:t>
      </w:r>
    </w:p>
    <w:p>
      <w:pPr>
        <w:pStyle w:val="Normal"/>
        <w:rPr/>
      </w:pPr>
      <w:r>
        <w:rPr/>
        <w:t>Многое из предсказанного сбылось, если не считать, что обе</w:t>
        <w:softHyphen/>
        <w:t>щанного общенационального энергетического кризиса не бы</w:t>
        <w:softHyphen/>
        <w:t>ло, никто не покушался на папу Павла, и Манхэттен не ока</w:t>
        <w:softHyphen/>
        <w:t>зался под морскими волнами. Место бедствия на реке Огайо было предсказано расплывчато, а день, когда оно должно было произойти, был связан — и, наверное, неслучайно — с датой начала энергетического кризиса.</w:t>
      </w:r>
    </w:p>
    <w:p>
      <w:pPr>
        <w:pStyle w:val="Normal"/>
        <w:rPr/>
      </w:pPr>
      <w:r>
        <w:rPr/>
        <w:t>Надеюсь, вы замечаете во всем этом некую схему. Одни пред</w:t>
        <w:softHyphen/>
        <w:t>сказания сбываются, другие — нет. Причем сбываются, как правило, только те пророчества, которые касаются незначитель</w:t>
        <w:softHyphen/>
        <w:t>ных событий. Предсказания же относительно больших бедст</w:t>
        <w:softHyphen/>
        <w:t>вий и катастроф — таких, как сползание Манхэттена в океан — неточны. В чем здесь причина?</w:t>
      </w:r>
    </w:p>
    <w:p>
      <w:pPr>
        <w:pStyle w:val="Normal"/>
        <w:rPr/>
      </w:pPr>
      <w:r>
        <w:rPr/>
        <w:t>Давайте рассуждать. В самом ли деле потустороним су</w:t>
        <w:softHyphen/>
        <w:t>ществам известно будущее? И если да, то почему такой огром</w:t>
        <w:softHyphen/>
        <w:t>ный синдикат предсказателей не всегда точен в своих прогно</w:t>
        <w:softHyphen/>
        <w:t>зах?</w:t>
      </w:r>
    </w:p>
    <w:p>
      <w:pPr>
        <w:pStyle w:val="Normal"/>
        <w:rPr/>
      </w:pPr>
      <w:r>
        <w:rPr/>
        <w:t>Ответ на этот вопрос довольно прост: никто из них о буду</w:t>
        <w:softHyphen/>
        <w:t>щем ничего не знает. О будущем знает только Бог. И если Он открывает его через Своих пророков, то их слово всегда сбы</w:t>
        <w:softHyphen/>
        <w:t>вается.</w:t>
      </w:r>
    </w:p>
    <w:p>
      <w:pPr>
        <w:pStyle w:val="Normal"/>
        <w:rPr/>
      </w:pPr>
      <w:r>
        <w:rPr/>
        <w:t>Существа же, снабжающие данными синдикат предсказате</w:t>
        <w:softHyphen/>
        <w:t>лей, в тайны будущего не посвящены. Им известны лишь соб</w:t>
        <w:softHyphen/>
        <w:t>ственные планы, и они, несомненно, пытаются их осуществить.</w:t>
      </w:r>
    </w:p>
    <w:p>
      <w:pPr>
        <w:pStyle w:val="Normal"/>
        <w:rPr/>
      </w:pPr>
      <w:r>
        <w:rPr/>
        <w:t>Однако следует помнить, что Бог, в значительной мере огра</w:t>
        <w:softHyphen/>
        <w:t>ничивая их действия, все же позволяет им пользоваться не</w:t>
        <w:softHyphen/>
        <w:t>которой свободой. Но и в этих рамках они бывают способны натворить немало бед. Так, для них не составляет особого труда разрушить мост или устроить авиакатастрофу — если, конечно, Бог им попустит. Умея подслушивать самые сокровенные раз</w:t>
        <w:softHyphen/>
        <w:t>говоры, они спешат приложить свою руку к свадьбам и разво</w:t>
        <w:softHyphen/>
        <w:t>дам. Они беспрепятственно проникают в закрытые комнаты, где составляются преступные планы. И подвластных им людей они толкают к убийствам.</w:t>
      </w:r>
    </w:p>
    <w:p>
      <w:pPr>
        <w:pStyle w:val="Normal"/>
        <w:rPr/>
      </w:pPr>
      <w:r>
        <w:rPr/>
        <w:t>Только вот утащить Манхэттен или Калифорнию в пучину морскую — это уж им не под силу.</w:t>
      </w:r>
    </w:p>
    <w:p>
      <w:pPr>
        <w:pStyle w:val="Normal"/>
        <w:rPr/>
      </w:pPr>
      <w:r>
        <w:rPr/>
        <w:t>Надеюсь, становится ясно, почему предсказания разного рода гадателей, как правило, относятся к свадьбам, разводам, авиа</w:t>
        <w:softHyphen/>
        <w:t>катастрофам, покушениям и т.п. Ведь падший ангел предска</w:t>
        <w:softHyphen/>
        <w:t>зывает лишь то, что, по его расчетам, ему удастся осущест</w:t>
        <w:softHyphen/>
        <w:t>вить. Что же касается величественной цели пророчеств, за</w:t>
        <w:softHyphen/>
        <w:t>трагивающих судьбы всего мира и целых народов, которую мы находим в Библии, то они определяют будущее с непревзой</w:t>
        <w:softHyphen/>
        <w:t>денной и безотказной точностью; махинаторам и мисти</w:t>
        <w:softHyphen/>
        <w:t>фикаторам всех мастей о таком не приходится даже мечтать.</w:t>
      </w:r>
    </w:p>
    <w:p>
      <w:pPr>
        <w:pStyle w:val="Normal"/>
        <w:rPr/>
      </w:pPr>
      <w:r>
        <w:rPr/>
        <w:t>Однако постойте. Иногда они все же предвидят великие собы</w:t>
        <w:softHyphen/>
        <w:t>тия, вроде конца света, не так ли?</w:t>
      </w:r>
    </w:p>
    <w:p>
      <w:pPr>
        <w:pStyle w:val="Normal"/>
        <w:rPr/>
      </w:pPr>
      <w:r>
        <w:rPr/>
        <w:t>Возьмем, к примеру, случай доктора Чарлза А. Лафеда, долгое время преподававшего физику в Мичиганском государственном университете. В 1954 году он впервые встретился с су</w:t>
        <w:softHyphen/>
        <w:t>ществами, называвшими себя пришельцами из космоса. От них он узнал несколько весьма незначительных предсказаний, кото</w:t>
        <w:softHyphen/>
        <w:t>рые впоследствии сбылись с абсолютной точностью. После это</w:t>
        <w:softHyphen/>
        <w:t>го настала очередь гораздо большего масштаба пророчества. По словам гостей, наш мир должен был разделиться на две ог</w:t>
        <w:softHyphen/>
        <w:t>ромные части. Атлантическому побережью нашей страны, в час</w:t>
        <w:softHyphen/>
        <w:t>тности, предстояло уйти под воды океана. Францию, Англию и Россию ожидала та же участь. Только немногим избранным посчастливится спастись на космических кораблях.</w:t>
      </w:r>
    </w:p>
    <w:p>
      <w:pPr>
        <w:pStyle w:val="Normal"/>
        <w:rPr/>
      </w:pPr>
      <w:r>
        <w:rPr/>
        <w:t>Впечатление от сбывшихся предыдущих предсказаний было столь велико и сильно, что доктор Лафед и его друзья без оби</w:t>
        <w:softHyphen/>
        <w:t>няков поверили в новое пророчество, сделав для печати солид</w:t>
        <w:softHyphen/>
        <w:t>ное заявление. 21 декабря незадачливая компания собралась в саду, ожидая прибытия кораблей-спасителей. Всем было при</w:t>
        <w:softHyphen/>
        <w:t>казано не иметь при себе ничего металлического. Поэтому они выбросили пряжки поясов, часы, браслеты, авторучки, зажи</w:t>
        <w:softHyphen/>
        <w:t>галки, даже туфли с металлической окантовкой для шнурков. И стали ждать.</w:t>
      </w:r>
    </w:p>
    <w:p>
      <w:pPr>
        <w:pStyle w:val="Normal"/>
        <w:rPr/>
      </w:pPr>
      <w:r>
        <w:rPr/>
        <w:t>Такое бывало не раз и не два. Из-за нескольких сбывшихся предсказаний люди позволяли вовлекать себя в явные аван</w:t>
        <w:softHyphen/>
        <w:t>тюры. Духи манили их обещаниями, а затем все кончалось тра</w:t>
        <w:softHyphen/>
        <w:t>гедией и даже гибелью. Одни теряли работу, у других распа</w:t>
        <w:softHyphen/>
        <w:t>дались семьи, у третьих ухудшалось здоровье. Им приходилось избегать людей — скрываться, прятаться. Смущение, стыд, нер</w:t>
        <w:softHyphen/>
        <w:t>вные срывы и отчаяние нередко заканчивались самоубийст</w:t>
        <w:softHyphen/>
        <w:t>вом, сумасшествием или смертью.</w:t>
      </w:r>
    </w:p>
    <w:p>
      <w:pPr>
        <w:pStyle w:val="Normal"/>
        <w:rPr/>
      </w:pPr>
      <w:r>
        <w:rPr/>
        <w:t>Таков сценарий жестокой игры. «Гости» подстраивают ис</w:t>
        <w:softHyphen/>
        <w:t>полнение нескольких пустячных предсказаний. А затем, убе</w:t>
        <w:softHyphen/>
        <w:t>див свои жертвы, что им все известно о будущем, подкидывают что-нибудь посущественнее и, естественно, оставляют своих легковерных последователей на каком-нибудь холме ожидать прилета космических кораблей. Безжалостная игра, не правда ли? Недаром она получила название «тигр за дверью проро</w:t>
        <w:softHyphen/>
        <w:t>чества».</w:t>
      </w:r>
    </w:p>
    <w:p>
      <w:pPr>
        <w:pStyle w:val="Normal"/>
        <w:rPr/>
      </w:pPr>
      <w:r>
        <w:rPr/>
        <w:t>Но это еще не все. Страдают даже те, кто просто наблюдает за происходящим. Ведь они становятся свидетелями обмана и поэтому решают больше не верить никаким предсказаниям, даже библейским пророчествам. А это уже опасная ошибка, чреватая серьезнейшими последствиями.</w:t>
      </w:r>
    </w:p>
    <w:p>
      <w:pPr>
        <w:pStyle w:val="Normal"/>
        <w:rPr/>
      </w:pPr>
      <w:r>
        <w:rPr/>
        <w:t>Почему же люди попадаются на эти оккультные фальшив</w:t>
        <w:softHyphen/>
        <w:t>ки? Одна из причин заключается в том, что люди часто бывают незнакомы с библейским учением, или, хуже того, знают его, но легкомысленно отвергают. Вот почему апостол Павел гово</w:t>
        <w:softHyphen/>
        <w:t>рит, что многие станут жертвами обольщения — ведь они не желают внимать слову истины: «За то, что они не приняли любви истины для своего спасения... пошлет им Бог действие заблуж</w:t>
        <w:softHyphen/>
        <w:t>дение, так что они будут верить лжи» (I Фес. 2: 10, 11).</w:t>
      </w:r>
    </w:p>
    <w:p>
      <w:pPr>
        <w:pStyle w:val="Normal"/>
        <w:rPr/>
      </w:pPr>
      <w:r>
        <w:rPr/>
        <w:t>Из этих слов вовсе не следует, что заблуждение исходит от Бога — совершенно напротив. Однако, если люди наотрез отказываются принимать истину, Бог допускает сатане оболь</w:t>
        <w:softHyphen/>
        <w:t>щать их.</w:t>
      </w:r>
    </w:p>
    <w:p>
      <w:pPr>
        <w:pStyle w:val="Normal"/>
        <w:rPr/>
      </w:pPr>
      <w:r>
        <w:rPr/>
        <w:t>Вторая причина, почему люди становятся жертвой обмана, состоит в том, что большинство из нас все сверхъестественное приписывает Божьей воле. Обратите внимание на эти слова апостола: «Того (беззаконника), которого пришествие, по дей</w:t>
        <w:softHyphen/>
        <w:t>ствию сатаны, будет со всякою силою, и знамениями, и чудесами ложными» (2 Фес. 2: 9).</w:t>
      </w:r>
    </w:p>
    <w:p>
      <w:pPr>
        <w:pStyle w:val="Normal"/>
        <w:rPr/>
      </w:pPr>
      <w:r>
        <w:rPr/>
        <w:t>Они весьма актуальны, потому что сатана в наши дни все ча-.. ще прибегает ко всякого рода ложным чудесам. Нужно быть готовым к этому. Если же мы будем считать, что все они исхо</w:t>
        <w:softHyphen/>
        <w:t>дят от Бога, то заведомо окажемся в безвыходном положении.</w:t>
      </w:r>
    </w:p>
    <w:p>
      <w:pPr>
        <w:pStyle w:val="Normal"/>
        <w:rPr/>
      </w:pPr>
      <w:r>
        <w:rPr/>
        <w:t>Третья причина заключается в том, что люди перестали за</w:t>
        <w:softHyphen/>
        <w:t>ботиться о собственной безопасности. Что я имею в виду, говоря это? Все очень просто. Среди нас есть люди, превратившие свои дома в настоящие крепости со множеством замков и запоров. Тем самым они надеются защитить себя от убийц, грабителей с большой дороги, насильников и прочих бандитов. Но они легко и беспечно впускают в свои дома демонов, принимающих вид умерших родственников, не страшатся ни духов-наставников, ни духов-врачевателей, ни всевозможных хилеров, бездумно позволяют им вмешиваться в собственную жизнь, порой даже не пытаясь разобраться, с кем же они имеют дело.</w:t>
      </w:r>
    </w:p>
    <w:p>
      <w:pPr>
        <w:pStyle w:val="Normal"/>
        <w:rPr/>
      </w:pPr>
      <w:r>
        <w:rPr/>
        <w:t>Наконец, четвертая причина, почему люди оказываются в ловушке, такова: многие из нас находят слова и действия де</w:t>
        <w:softHyphen/>
        <w:t>монов куда более привлекательными, чем истину. Обратимся к Первому Посланию апостола Павла к Тимофею. В нем мы най</w:t>
        <w:softHyphen/>
        <w:t>дем такие слова: «Дух же ясно говорит, что в последние вре</w:t>
        <w:softHyphen/>
        <w:t>мена отступят некоторые от веры, внимая духам обольстителям ' и учениям бесовским» (I Тим. 4:1).</w:t>
      </w:r>
    </w:p>
    <w:p>
      <w:pPr>
        <w:pStyle w:val="Normal"/>
        <w:rPr/>
      </w:pPr>
      <w:r>
        <w:rPr/>
        <w:t>Истина их не увлекает. Ведь она подразумевает послушание. Гораздо интереснее, что общаешься с умершими родственника</w:t>
        <w:softHyphen/>
        <w:t>ми или инопланетянами. К тому же бесовское учение, на пер</w:t>
        <w:softHyphen/>
        <w:t>вый взгляд, ни к чему не обязывает — разве что незаметно тре</w:t>
      </w:r>
      <w:r>
        <w:rPr>
          <w:sz w:val="18"/>
          <w:szCs w:val="18"/>
        </w:rPr>
        <w:t>бует подчинения разума и пожизненного рабства. К сожалению. полное понимание всей пагубности общения с демонами прихо-</w:t>
      </w:r>
    </w:p>
    <w:p>
      <w:pPr>
        <w:pStyle w:val="Normal"/>
        <w:rPr/>
      </w:pPr>
      <w:r>
        <w:rPr/>
        <w:t>дит слишком поздно?</w:t>
      </w:r>
    </w:p>
    <w:p>
      <w:pPr>
        <w:pStyle w:val="Normal"/>
        <w:rPr/>
      </w:pPr>
      <w:r>
        <w:rPr/>
        <w:t>Чему же учат демоны? В чем заключается дьявольская доктрина?</w:t>
      </w:r>
    </w:p>
    <w:p>
      <w:pPr>
        <w:pStyle w:val="Normal"/>
        <w:rPr/>
      </w:pPr>
      <w:r>
        <w:rPr/>
        <w:t>Приверженцы спиритизма, например, считают, что:</w:t>
      </w:r>
    </w:p>
    <w:p>
      <w:pPr>
        <w:pStyle w:val="Normal"/>
        <w:rPr/>
      </w:pPr>
      <w:r>
        <w:rPr/>
        <w:t>1. Общение с мёртвыми возможно.</w:t>
      </w:r>
    </w:p>
    <w:p>
      <w:pPr>
        <w:pStyle w:val="Normal"/>
        <w:rPr/>
      </w:pPr>
      <w:r>
        <w:rPr/>
        <w:t>2. Человек не умирает, он бессмертен и потому не может уме</w:t>
        <w:softHyphen/>
        <w:t>реть.</w:t>
      </w:r>
    </w:p>
    <w:p>
      <w:pPr>
        <w:pStyle w:val="Normal"/>
        <w:rPr/>
      </w:pPr>
      <w:r>
        <w:rPr/>
        <w:t>3. Человек может уподобиться Богу или стать Богом, божест</w:t>
        <w:softHyphen/>
        <w:t>венность присуща всем нам.</w:t>
      </w:r>
    </w:p>
    <w:p>
      <w:pPr>
        <w:pStyle w:val="Normal"/>
        <w:rPr/>
      </w:pPr>
      <w:r>
        <w:rPr/>
        <w:t>4. Никакого суда не будет.</w:t>
      </w:r>
    </w:p>
    <w:p>
      <w:pPr>
        <w:pStyle w:val="Normal"/>
        <w:rPr/>
      </w:pPr>
      <w:r>
        <w:rPr/>
        <w:t>5. После смерти все отправляются в одно и то же место, неза</w:t>
        <w:softHyphen/>
        <w:t>висимо от того, как прожили свою жизнь.</w:t>
      </w:r>
    </w:p>
    <w:p>
      <w:pPr>
        <w:pStyle w:val="Normal"/>
        <w:rPr/>
      </w:pPr>
      <w:r>
        <w:rPr/>
        <w:t>6. В будущей жизни у всех будет возможность исправить ошибки, допущенные в настоящей.</w:t>
      </w:r>
    </w:p>
    <w:p>
      <w:pPr>
        <w:pStyle w:val="Normal"/>
        <w:rPr/>
      </w:pPr>
      <w:r>
        <w:rPr/>
        <w:t>Вот они, предательские следы учения падшего ангела. Их лег</w:t>
        <w:softHyphen/>
        <w:t>ко заметить и распознать. Если, конечно, быть настороже!</w:t>
      </w:r>
    </w:p>
    <w:p>
      <w:pPr>
        <w:pStyle w:val="Normal"/>
        <w:rPr/>
      </w:pPr>
      <w:r>
        <w:rPr/>
        <w:t>Так что же имеет в виду падший ангел? К чему ведет его про</w:t>
        <w:softHyphen/>
        <w:t>паганда? Наберитесь терпения, сейчас вы все поймете.</w:t>
      </w:r>
    </w:p>
    <w:p>
      <w:pPr>
        <w:pStyle w:val="Normal"/>
        <w:rPr/>
      </w:pPr>
      <w:r>
        <w:rPr/>
        <w:t>В мае 1967 года некий датчанин по имени Кнут Вайкинг неожиданно лдя самого себя начал получать одно за другим те</w:t>
        <w:softHyphen/>
        <w:t>лепатические сообщения, среди которых было несколько пред</w:t>
        <w:softHyphen/>
        <w:t>сказаний, впоследствии в точности сбывшихся. И вот однажды он получил приказ построить бомбоубежище со свинцовой изо</w:t>
        <w:softHyphen/>
        <w:t>ляцией с тем, чтобы быть готовым к ядерному катаклизму, кото</w:t>
        <w:softHyphen/>
        <w:t>рому якобы надлежало произойти 24 декабря. Он так и сделал. Вместе с друзьями он взялся за работу и недели через три убе</w:t>
        <w:softHyphen/>
        <w:t>жище было готово, обойдясь своему хозяину ни много ни ма</w:t>
        <w:softHyphen/>
        <w:t>ло 30.000 американских долларов. Настало 24 декабря. Друзья спрятались в бомбоубежище и стали ждать.</w:t>
      </w:r>
    </w:p>
    <w:p>
      <w:pPr>
        <w:pStyle w:val="Normal"/>
        <w:rPr/>
      </w:pPr>
      <w:r>
        <w:rPr/>
        <w:t>Впрочем, датский оккультист был не одинок в своих опасениях относительно события, которому предстояло произойти 24 декабря Похожие вести получили многие медиумы, экстрасен</w:t>
        <w:softHyphen/>
        <w:t>сы и поклонники НЛО во всем мире. В этот день должно было разразиться что-то совершенно невероятное. Ровно в полночь небо должна была осветить сверхъяркая вспышка света, а затем раздаться сокрушительный ядерный взрыв.</w:t>
      </w:r>
    </w:p>
    <w:p>
      <w:pPr>
        <w:pStyle w:val="Normal"/>
        <w:rPr/>
      </w:pPr>
      <w:r>
        <w:rPr/>
        <w:t>Но 24 декабря прошло, — но ничего подобного не случилось. Американские газеты принялись дружно высмеивать датчанина. Но у Кнута Вайкинга нашлось объяснение. Он заявил, что им получено новое сообщение следующего содержания: «Две тысячи лет назад я говорил, что вам дано будет знать? времени моего посещения, но я не явлюсь вам. Если бы вы внимательнее читали Библию, то наверняка знали бы притчу о женихе, кото</w:t>
        <w:softHyphen/>
        <w:t>рый не пришел на свадебный пир в назначенное время. Так бодрствуйте же и следите, чтобы не иссякло масло в ваших све</w:t>
        <w:softHyphen/>
        <w:t>тильниках. Я говорил вам, что приду, когда меня не будет ждать, и это случится очень скоро».</w:t>
      </w:r>
    </w:p>
    <w:p>
      <w:pPr>
        <w:pStyle w:val="Normal"/>
        <w:rPr/>
      </w:pPr>
      <w:r>
        <w:rPr/>
        <w:t>Так неужели падший ангел готовится ко второму пришест</w:t>
        <w:softHyphen/>
        <w:t>вию Господа, намереваясь явиться нам в облике Иисуса Хрис</w:t>
        <w:softHyphen/>
        <w:t>та вместе со злыми ангелами? Неужели он как бы проверяет на</w:t>
        <w:softHyphen/>
        <w:t>дежность своих сетей? Не для того ли он посылает нам гостей с НЛО, чтобы отрепетировать свое появление среди нас?</w:t>
      </w:r>
    </w:p>
    <w:p>
      <w:pPr>
        <w:pStyle w:val="Normal"/>
        <w:rPr/>
      </w:pPr>
      <w:r>
        <w:rPr/>
        <w:t>Очень похоже на то!</w:t>
      </w:r>
    </w:p>
    <w:p>
      <w:pPr>
        <w:pStyle w:val="Normal"/>
        <w:rPr/>
      </w:pPr>
      <w:r>
        <w:rPr/>
        <w:t>Помните, как доктор Лафед и его друзья ожидали конца све</w:t>
        <w:softHyphen/>
        <w:t>та?</w:t>
      </w:r>
    </w:p>
    <w:p>
      <w:pPr>
        <w:pStyle w:val="Normal"/>
        <w:rPr/>
      </w:pPr>
      <w:r>
        <w:rPr/>
        <w:t>Возможно, вы слышали о двух десятках человек, бесследно исчезнувших из тихого городка в штате Орегон? Им был обещан перелет на НЛО в лучший мир.</w:t>
      </w:r>
    </w:p>
    <w:p>
      <w:pPr>
        <w:pStyle w:val="Normal"/>
        <w:rPr/>
      </w:pPr>
      <w:r>
        <w:rPr/>
        <w:t>Были и другие похожие случаи. Несомненно, будут и новые! Послушайте, пожалуйста! То, чему мы свидетели, и то, что сок</w:t>
        <w:softHyphen/>
        <w:t>рыто от наших глаз, не сводится к одним лишь НЛО. Гораздо страшнее то, что за ними стоит, а именно: спиритизм и целый мир оккультизма.</w:t>
      </w:r>
    </w:p>
    <w:p>
      <w:pPr>
        <w:pStyle w:val="Normal"/>
        <w:rPr/>
      </w:pPr>
      <w:r>
        <w:rPr/>
        <w:t>Вполне возможно, что НЛО никакой роли в подделывании Христа и Его второго пришествия играть не будут. Но я знаю, что такая попытка обязательно произойдет. И я бы очень уди</w:t>
        <w:softHyphen/>
        <w:t>вился, если бы НЛО не принимали в ней никакого участия. В са</w:t>
        <w:softHyphen/>
        <w:t>мом деле, зачем бы дьяволу приучать миллионы людей к мыс</w:t>
        <w:softHyphen/>
        <w:t>лям об НЛО, если бы он не собирался являться нам, используя для этого огромный интерес общественности к неземным су</w:t>
        <w:softHyphen/>
        <w:t>ществам?</w:t>
      </w:r>
    </w:p>
    <w:p>
      <w:pPr>
        <w:pStyle w:val="Normal"/>
        <w:rPr/>
      </w:pPr>
      <w:r>
        <w:rPr/>
        <w:t>Падший ангел перевоплощается уже тысячи лет. Все это вре</w:t>
        <w:softHyphen/>
        <w:t>мя он с успехом играл роли то живых, то умерших, а теперь и инопланетян. Удержится ли он от самой страшной подделки? Не кажется ли вам, что он непременно постарается предстать перед человечеством в образе Иисуса? Ведь больше всего он жаждет поклонения! К нему он стремится всеми силами, ради него затеял свою ужасную игру.</w:t>
      </w:r>
    </w:p>
    <w:p>
      <w:pPr>
        <w:pStyle w:val="Normal"/>
        <w:rPr/>
      </w:pPr>
      <w:r>
        <w:rPr/>
        <w:t>В книге Е. Уайт «Великая борьба» на стр. 624 описано сата</w:t>
        <w:softHyphen/>
        <w:t>нинское подражание Христу так красочно, что невольно начи</w:t>
        <w:softHyphen/>
        <w:t>наешь думать, что автор была тому очевидцем: «Венчающей сценой великой драмы обольщения будет подражание сатаны Христу. Церковь всегда проповедовала пришествие Спасителя как вершину своих надежд. И вот великий обольститель решает разыграть этот акт. В разных частях земли сатана появляется среди людей в виде величественного ослепительного существа, похожего на Сына Божьего, каким Он описан в Откровении Ио</w:t>
        <w:softHyphen/>
        <w:t>анна... Его окружает ни с чем не сравнимая слава, не виденная До этого времени ни одним из смертных. Воздух сотрясают восторженные возгласы: «Христос пришел! Христос пришел!» В трепетном обожании люди падают на колени, а он простира</w:t>
        <w:softHyphen/>
        <w:t>ет к ним руки, произнося слова благословения, как это делал Господь во время Своего земного служения, благословляя Сво</w:t>
        <w:softHyphen/>
        <w:t>их учеников. Его голос нежен и кроток, даже мелодичен. Ласко</w:t>
        <w:softHyphen/>
        <w:t>во и сострадательно он произносит благодатные истины, неког</w:t>
        <w:softHyphen/>
        <w:t>да изреченные Спасителем. Он исцеляет больных, а затем, под</w:t>
        <w:softHyphen/>
        <w:t>ражая поведению Христа, заявляет, что изменил Закон Божий. Велика сила этого обольщения, почти непреодолима».</w:t>
      </w:r>
    </w:p>
    <w:p>
      <w:pPr>
        <w:pStyle w:val="Normal"/>
        <w:rPr/>
      </w:pPr>
      <w:r>
        <w:rPr/>
        <w:t>Видите, к чему все идет? Куда увлекает мир падший ангел? Замечаете, к какому чудовищному обману он исподволь гото</w:t>
        <w:softHyphen/>
        <w:t>вит человечество?</w:t>
      </w:r>
    </w:p>
    <w:p>
      <w:pPr>
        <w:pStyle w:val="Normal"/>
        <w:rPr/>
      </w:pPr>
      <w:r>
        <w:rPr/>
        <w:t>Между тем миллионы и миллионы людей по-прежнему отвер</w:t>
        <w:softHyphen/>
        <w:t>гают Книгу, которая могла бы спасти их, уберечь от надуватель</w:t>
        <w:softHyphen/>
        <w:t>ств жестокого врага, избавить от его ложных чудес. И это весь</w:t>
        <w:softHyphen/>
        <w:t>ма трагично. Как жаль, что они добровольно отдают себя, свой разум и тело во власть сатаны. Настанет время, и они окажутся поверженными у ног коварного обольстителя. Но самое страш</w:t>
        <w:softHyphen/>
        <w:t>ное в том, что пути назад уже не будет.</w:t>
      </w:r>
    </w:p>
    <w:p>
      <w:pPr>
        <w:pStyle w:val="Normal"/>
        <w:rPr/>
      </w:pPr>
      <w:r>
        <w:rPr/>
        <w:t>Может быть, вы помните летчика Фрэнсиса Гарри Пауэрса, сбитого над Россией на своем У-2? Тогда он отделался более или менее благополучно. Несколько лет спустя он снова по</w:t>
        <w:softHyphen/>
        <w:t>летел, на этот раз пилотируя вертолет телекомпании Эн-Би-Си в Лос-Анджелесе. Тот год был годом пожаров. Вместе с опе</w:t>
        <w:softHyphen/>
        <w:t>ратором он снимал большой пожар в Санта-Барбаре. Летая над каньонами, они настолько увлеклись фантастическим зре</w:t>
        <w:softHyphen/>
        <w:t>лищем, которое решили отснять для пятичасовой программы но'востей, что забыли о состоянии баков с горючим. Их верто</w:t>
        <w:softHyphen/>
        <w:t>лет рухнул на вспаханное поле милях в двух от аэропорта. Оба погибли!</w:t>
      </w:r>
    </w:p>
    <w:p>
      <w:pPr>
        <w:pStyle w:val="Normal"/>
        <w:rPr/>
      </w:pPr>
      <w:r>
        <w:rPr/>
        <w:t>Дорогой друг! Сегодня, как никогда, нужно быть бдительным. Пребывать в неведении о том, что делает падший ангел, озна</w:t>
        <w:softHyphen/>
        <w:t>чает гибель. Впрочем, имея даже верные сведения, ни в коем случае не следует увлекаться, наблюдая странные гипнотичес</w:t>
        <w:softHyphen/>
        <w:t>кие огни врага. Тем самым вы подвергаете себя страшной опас</w:t>
        <w:softHyphen/>
        <w:t>ности, потому что можете забыть о том, что связывает нас с Гос</w:t>
        <w:softHyphen/>
        <w:t>подом Иисусом, Источником всякой силы! Ведь мы уже почти у цели. Разве не будет глупо все потерять в последний момент? Помните, что наше спасение не столько в осторожном отноше</w:t>
        <w:softHyphen/>
        <w:t>нии к проделкам падшего ангела, сколько в любви ко Христу.</w:t>
      </w:r>
    </w:p>
    <w:p>
      <w:pPr>
        <w:pStyle w:val="FR1"/>
        <w:ind w:left="0" w:hanging="0"/>
        <w:jc w:val="both"/>
        <w:rPr/>
      </w:pPr>
      <w:r>
        <w:rPr/>
      </w:r>
    </w:p>
    <w:p>
      <w:pPr>
        <w:pStyle w:val="FR1"/>
        <w:ind w:left="0" w:hanging="0"/>
        <w:jc w:val="both"/>
        <w:rPr/>
      </w:pPr>
      <w:r>
        <w:rPr/>
      </w:r>
    </w:p>
    <w:p>
      <w:pPr>
        <w:pStyle w:val="FR1"/>
        <w:ind w:left="0" w:hanging="0"/>
        <w:jc w:val="both"/>
        <w:rPr/>
      </w:pPr>
      <w:r>
        <w:rPr/>
        <w:t>Захватывающий Конец</w:t>
      </w:r>
    </w:p>
    <w:p>
      <w:pPr>
        <w:pStyle w:val="FR1"/>
        <w:ind w:left="0" w:hanging="0"/>
        <w:jc w:val="both"/>
        <w:rPr/>
      </w:pPr>
      <w:r>
        <w:rPr/>
      </w:r>
    </w:p>
    <w:p>
      <w:pPr>
        <w:pStyle w:val="FR1"/>
        <w:ind w:left="0" w:hanging="0"/>
        <w:jc w:val="both"/>
        <w:rPr/>
      </w:pPr>
      <w:r>
        <w:rPr/>
      </w:r>
    </w:p>
    <w:p>
      <w:pPr>
        <w:pStyle w:val="TextBodyIndent"/>
        <w:rPr/>
      </w:pPr>
      <w:r>
        <w:rPr/>
        <w:t>Должно быть, Бог любит захватывающие зрелища. Создавая красоту, Он выплескивает несравненные краски Своей палитры на вечернее небо. Сотворенные им моря и океаны, реки и озера отражают ослепительное сияние Его престола. Поливая свет на улицы городов и сел. Он мостит их чистым золотом. Голо</w:t>
        <w:softHyphen/>
        <w:t>сом ветра, сверкающим блеском молний, сокрушительными уда</w:t>
        <w:softHyphen/>
        <w:t>рами грома Он создает непостижимо удивительные увертю</w:t>
        <w:softHyphen/>
        <w:t>ры Своей воли.</w:t>
      </w:r>
    </w:p>
    <w:p>
      <w:pPr>
        <w:pStyle w:val="Normal"/>
        <w:rPr/>
      </w:pPr>
      <w:r>
        <w:rPr/>
        <w:t>Ни один компьютер не в состоянии сосчитать все галакти</w:t>
        <w:softHyphen/>
        <w:t>ки Его бескрайней Вселенной. И я не удивился бы, если бы уз</w:t>
        <w:softHyphen/>
        <w:t>нал, что иные из них рождены Творцом лишь для того, чтобы мы любовались ими.</w:t>
      </w:r>
    </w:p>
    <w:p>
      <w:pPr>
        <w:pStyle w:val="Normal"/>
        <w:rPr/>
      </w:pPr>
      <w:r>
        <w:rPr/>
        <w:t>Но существуют и более величественные картины. Их Гос</w:t>
        <w:softHyphen/>
        <w:t>подь открывает внутреннему зрению человека, и видит их вся</w:t>
        <w:softHyphen/>
        <w:t>кий верующий, даже если живет в невзрачном и неуютном мес</w:t>
        <w:softHyphen/>
        <w:t>те.</w:t>
      </w:r>
    </w:p>
    <w:p>
      <w:pPr>
        <w:pStyle w:val="Normal"/>
        <w:rPr/>
      </w:pPr>
      <w:r>
        <w:rPr/>
        <w:t>Да, вы правы, эти картины рождаются в самых потаенных уголках человеческого сердца. Наверное, поэтому когда-нибудь Господь, наконец, положит предел тому, что мы называем вре</w:t>
        <w:softHyphen/>
        <w:t>менем. О, это будет самое неописуемое зрелище!</w:t>
      </w:r>
    </w:p>
    <w:p>
      <w:pPr>
        <w:pStyle w:val="Normal"/>
        <w:rPr/>
      </w:pPr>
      <w:r>
        <w:rPr/>
        <w:t>Это случилось 14 июня 1978 года.</w:t>
      </w:r>
    </w:p>
    <w:p>
      <w:pPr>
        <w:pStyle w:val="Normal"/>
        <w:rPr/>
      </w:pPr>
      <w:r>
        <w:rPr/>
        <w:t>Восьмилетний Мюррей и шестилетняя Розлин Хью сидели на задних местах семейного самолета. Они сняли сандалии и по</w:t>
        <w:softHyphen/>
        <w:t>туже затянули пристяжные ремни. Пролетая над отдаленными районами австралийской пустыни, самолет потерпел аварию и упал, но дети не пострадали. Отец без сознания повис на штур</w:t>
        <w:softHyphen/>
        <w:t>вале, а мать зажало в пилотской кабине.</w:t>
      </w:r>
    </w:p>
    <w:p>
      <w:pPr>
        <w:pStyle w:val="Normal"/>
        <w:rPr/>
      </w:pPr>
      <w:r>
        <w:rPr/>
        <w:t>Мюррей долго не мог забыть отчаянного крика матери: «Возь</w:t>
        <w:softHyphen/>
        <w:t>ми Росси и позови кого-нибудь на помощь! Умоляю вас, бегите скорей!»</w:t>
      </w:r>
    </w:p>
    <w:p>
      <w:pPr>
        <w:pStyle w:val="Normal"/>
        <w:rPr/>
      </w:pPr>
      <w:r>
        <w:rPr/>
        <w:t>И дети побежали, босиком. Почти двенадцать часов они ме</w:t>
        <w:softHyphen/>
        <w:t>тались по гористой местности, пищащей ядовитыми змеями, помня только об истекающих кровью родителях в лесу, окутан</w:t>
        <w:softHyphen/>
        <w:t>ном густым туманом.</w:t>
      </w:r>
    </w:p>
    <w:p>
      <w:pPr>
        <w:pStyle w:val="Normal"/>
        <w:rPr/>
      </w:pPr>
      <w:r>
        <w:rPr/>
        <w:t>Снопа ч спона они взывали к Богу: «Господи, помоги нам, дай нам смелости!»</w:t>
      </w:r>
    </w:p>
    <w:p>
      <w:pPr>
        <w:pStyle w:val="Normal"/>
        <w:rPr/>
      </w:pPr>
      <w:r>
        <w:rPr/>
        <w:t>В семи милях от места катастрофы их заметил фермер, кото-рый впоследствии рассказывал: «Это были совсем малыши. Ког</w:t>
        <w:softHyphen/>
        <w:t>да я их увидел, то сначала отказывался верить своим глазам». В изорванных костюмчиках, они дрожали от холода, их нож</w:t>
        <w:softHyphen/>
        <w:t>ки кровоточили, а кожа была вся в ссадинах и царапинах.</w:t>
      </w:r>
    </w:p>
    <w:p>
      <w:pPr>
        <w:pStyle w:val="Normal"/>
        <w:rPr/>
      </w:pPr>
      <w:r>
        <w:rPr/>
        <w:t>«Маленькая девочка вела себя по-геройски, — рассказывал дальше хозяин ранчо, — она даже не выбросила свою сумочку с расческой и зеркальцем. Мальчик думал только о том, как бы поскорее спасти родителей. Он был настоящим героем, я никогда не видел таких отважных мальчиков. Его ноги были ужасно изранены, но он и слышать не хотел ни о каком отдыхе».</w:t>
      </w:r>
    </w:p>
    <w:p>
      <w:pPr>
        <w:pStyle w:val="Normal"/>
        <w:rPr/>
      </w:pPr>
      <w:r>
        <w:rPr/>
        <w:t>Руководитель группы спасателей рассказывал: «Если вам ка</w:t>
        <w:softHyphen/>
        <w:t>жется, что двенадцать часов — не так уж много, то учтите, что это самая непроходимая часть Австралийского континента. Там растет густой лес, а каждый куст буквально кищит смер</w:t>
        <w:softHyphen/>
        <w:t>тоносными змеями и ядовитыми пауками. Если бы они не выш</w:t>
        <w:softHyphen/>
        <w:t>ли на поляну, им бы не выжить».</w:t>
      </w:r>
    </w:p>
    <w:p>
      <w:pPr>
        <w:pStyle w:val="Normal"/>
        <w:rPr/>
      </w:pPr>
      <w:r>
        <w:rPr/>
        <w:t>О постигшем их испытании Розлин рассказывала: «Мама ве</w:t>
        <w:softHyphen/>
        <w:t>лела нам ничего не бояться и идти за помощью. Был сильный ту</w:t>
        <w:softHyphen/>
        <w:t>ман, и мы почти ничего не видели. Из земли торчали корни де</w:t>
        <w:softHyphen/>
        <w:t>ревьев, и я все время о них спотыкалась. Там такая твердая земля... Когда мы летели, мама велела нам снять сандалии, но потом из-за этой аварии мы не могли их найти. Босиком идти было больно, всю дорогу попадались острые камни, я совсем сбила пальцы».</w:t>
      </w:r>
    </w:p>
    <w:p>
      <w:pPr>
        <w:pStyle w:val="Normal"/>
        <w:rPr/>
      </w:pPr>
      <w:r>
        <w:rPr/>
        <w:t>«Было очень страшно, — продолжала маленькая героиня, — вокруг нас что-то, не переставая, шелестело, трещало. А один раз совсем рядом раздался такой треск, что я закричала от ис</w:t>
        <w:softHyphen/>
        <w:t>пуга. Мюррей был смелее, он обнял меня и сказал: «Ничего не бойся. Я никому не дам тебя в обиду».</w:t>
      </w:r>
    </w:p>
    <w:p>
      <w:pPr>
        <w:pStyle w:val="Normal"/>
        <w:rPr/>
      </w:pPr>
      <w:r>
        <w:rPr/>
        <w:t>Сам Моррей говорил так: «Мне тоже было очень больно, но я не хотел, чтобы это заметила Росси. Я все время думал о маме и папе и о том, как им помочь. До этого я никогда не ходил так далеко. Без сандалий было очень плохо... То и дело Росси оста</w:t>
        <w:softHyphen/>
        <w:t>навливалась и принималась плакать. Несколько раз я разрешал ей полежать».</w:t>
      </w:r>
    </w:p>
    <w:p>
      <w:pPr>
        <w:pStyle w:val="Normal"/>
        <w:rPr/>
      </w:pPr>
      <w:r>
        <w:rPr/>
        <w:t>Спасатели прибыли слишком поздно. Мюррей заплакал:</w:t>
      </w:r>
    </w:p>
    <w:p>
      <w:pPr>
        <w:pStyle w:val="Normal"/>
        <w:rPr/>
      </w:pPr>
      <w:r>
        <w:rPr/>
        <w:t>«Мамочка!.. Папочка!.. Если бы вы знали, как мы старались!»</w:t>
      </w:r>
    </w:p>
    <w:p>
      <w:pPr>
        <w:pStyle w:val="Normal"/>
        <w:rPr/>
      </w:pPr>
      <w:r>
        <w:rPr/>
        <w:t>Как это похоже на то, что сделал для нас Иисус! Сотворен</w:t>
        <w:softHyphen/>
        <w:t>ные Им люди оказались в беде, и Господь знал, что без Его помощи они погибнут. Вот почему Он сказал: «Я иду, Отец!» И Отец ответил: «Иди, Сын! Иди и не останавливайся!»</w:t>
      </w:r>
    </w:p>
    <w:p>
      <w:pPr>
        <w:pStyle w:val="Normal"/>
        <w:rPr/>
      </w:pPr>
      <w:r>
        <w:rPr/>
        <w:t>Сын снял Свой венец. Конечно же, с ним Ему было бы нам</w:t>
        <w:softHyphen/>
        <w:t>ного легче. Но Он не останавливался ни перед чем. Только од</w:t>
        <w:softHyphen/>
        <w:t>на мысль владела Им: найти путь к вашему и моему спасению. Вновь и вновь Он молился: «Отче! Укрепи Меня!»</w:t>
      </w:r>
    </w:p>
    <w:p>
      <w:pPr>
        <w:pStyle w:val="Normal"/>
        <w:rPr/>
      </w:pPr>
      <w:r>
        <w:rPr/>
        <w:t>Пришло время — и Он появился на свет в Вифлееме.</w:t>
      </w:r>
    </w:p>
    <w:p>
      <w:pPr>
        <w:pStyle w:val="Normal"/>
        <w:rPr/>
      </w:pPr>
      <w:r>
        <w:rPr/>
        <w:t>А когда Ему исполнилось двенадцать лет, Он посетил вели</w:t>
        <w:softHyphen/>
        <w:t>чественный храм. Там впервые Он увидел, как священник при</w:t>
        <w:softHyphen/>
        <w:t>носит в жертву невинного ягненка. Это священнодействие глу</w:t>
        <w:softHyphen/>
        <w:t>боко взволновало душу Иисуса. В происходящем Он почувство</w:t>
        <w:softHyphen/>
        <w:t>вал нечто таинственное, касающееся Его собственной жизни. Ему неожиданно открылась истина. Все стало ясно: Он Сам должен стать этим Агнцем. Он Сам должен стать невинной Жертвой за грехи людей. Он Сам должен стать Путем к спасе</w:t>
        <w:softHyphen/>
        <w:t>нию заблудших. Для этого-то Он и пришел на нашу землю!</w:t>
      </w:r>
    </w:p>
    <w:p>
      <w:pPr>
        <w:pStyle w:val="Normal"/>
        <w:rPr/>
      </w:pPr>
      <w:r>
        <w:rPr/>
        <w:t>Впереди Его ожидали страдания, но Он твердой поступью направился к Голгофе. Все Его мысли были сосредоточены на одном — как спасти людей от неминуемой гибели. Поэтому Ему надлежало быть решительным — ведь Он был Агнцем!</w:t>
      </w:r>
    </w:p>
    <w:p>
      <w:pPr>
        <w:pStyle w:val="Normal"/>
        <w:rPr/>
      </w:pPr>
      <w:r>
        <w:rPr/>
        <w:t>Чем закончится эта история, зависит от нас. Мы можем до</w:t>
        <w:softHyphen/>
        <w:t>вести ее до столь печального конца, что в ужасной катастро</w:t>
        <w:softHyphen/>
        <w:t>фе все погибнут. И в то же время мы можем сделать так, что она закончится величайшим спасением всего рода человеческо</w:t>
        <w:softHyphen/>
        <w:t>го — стоит нам только захотеть.</w:t>
      </w:r>
    </w:p>
    <w:p>
      <w:pPr>
        <w:pStyle w:val="Normal"/>
        <w:rPr/>
      </w:pPr>
      <w:r>
        <w:rPr/>
        <w:t>Когда же, наконец, последний человек сделает свой выбор, когда миллионы людей решат разделить участь обреченной планеты, тогда наш Спаситель произнесет: «Отец! Как бы Я хотел сказать им, что Я сделал для них все возможное!»</w:t>
      </w:r>
    </w:p>
    <w:p>
      <w:pPr>
        <w:pStyle w:val="Normal"/>
        <w:rPr/>
      </w:pPr>
      <w:r>
        <w:rPr/>
        <w:t>Вне всяких сомнений, самым значительным ни с чем несрав</w:t>
        <w:softHyphen/>
        <w:t>нимым событием в истории мира было распятие Сына Божь</w:t>
        <w:softHyphen/>
        <w:t>его на Голгофе. Тогда перед судом Вселенной стоял Сам Бог. В нескольких емких выражениях Он ответил на обвинения тех, кто утверждал, что Иисусу безразлична судьба человечества. Среди жестоких обвинителей первым был сатана!</w:t>
      </w:r>
    </w:p>
    <w:p>
      <w:pPr>
        <w:pStyle w:val="Normal"/>
        <w:rPr/>
      </w:pPr>
      <w:r>
        <w:rPr/>
        <w:t>Поэтому, если вы ищете великих знамений, то ждать вам осталось недолго. Бог снизойдет к вашему желанию. Но вна</w:t>
        <w:softHyphen/>
        <w:t>чале Он позволит действовать сатане. И только потом Он все возьмет в Свои руки. О, тогда козни нечистого покажутся нам мелкими фокусами!</w:t>
      </w:r>
    </w:p>
    <w:p>
      <w:pPr>
        <w:pStyle w:val="Normal"/>
        <w:rPr/>
      </w:pPr>
      <w:r>
        <w:rPr/>
        <w:t>У тех, кто будет свидетелем Его пришествия, не найдется слов, чтобы описать тот день, когда явится Господь. Внушающие ныне страх и ужас наши мегатоиные водородные бомбы сравнятся тогда разве что с треском каштанов, поджаривае</w:t>
        <w:softHyphen/>
        <w:t>мых на сковороде, потому что земные дела Бог полностью возь</w:t>
        <w:softHyphen/>
        <w:t>мет в Свои руки. Сатане же придется униженно стоять в сто</w:t>
        <w:softHyphen/>
        <w:t>роне, и с удивлением взирать на происходящее.</w:t>
      </w:r>
    </w:p>
    <w:p>
      <w:pPr>
        <w:pStyle w:val="Normal"/>
        <w:rPr/>
      </w:pPr>
      <w:r>
        <w:rPr/>
        <w:t>Падший ангел своими происками, конечно, может остановить несколько моторов. Но Бог Своей властью может остановить историю! Сатана может заставить плясать стрелку компаса. А Бог может наперекор силам земного притяжения вознести Свой народ на небо, возвратить людям утраченный рай. Сата</w:t>
        <w:softHyphen/>
        <w:t>нинские НЛО могут выжечь небольшой участок земли на месте посадки. А от присутствия Божьего дымятся огромные горы. Чтобы обольстить людей, Сатана может низвести на землю огонь с неба. А Бог очистительным пламенем освободит зем</w:t>
        <w:softHyphen/>
        <w:t>лю от греха и заново возродит ее. Сатана может нанести на пленку таинственное изображение. А Бог может начертать Свой образ в сердце человека! Сатана может довести человека до полного его вырождения. Бог же может восстановить его — ведь преображенная жизнь — величайшее чудо Божие!</w:t>
      </w:r>
    </w:p>
    <w:p>
      <w:pPr>
        <w:pStyle w:val="Normal"/>
        <w:rPr/>
      </w:pPr>
      <w:r>
        <w:rPr/>
        <w:t>Таким образом, жизнь верующего христианина — это захва</w:t>
        <w:softHyphen/>
        <w:t>тывающее зрелище, непрерывная череда замечательных чудес.</w:t>
      </w:r>
    </w:p>
    <w:p>
      <w:pPr>
        <w:pStyle w:val="Normal"/>
        <w:rPr/>
      </w:pPr>
      <w:r>
        <w:rPr/>
        <w:t>Божий отсчет времени исключительно точен. Бог никогда не опаздывает, и для Него не существует ничего непредвиден</w:t>
        <w:softHyphen/>
        <w:t>ного! Поэтому мы можем быть уверены, что все события в Бо</w:t>
        <w:softHyphen/>
        <w:t>жественной истории, исполнятся вовремя. Ведь мы уже неод</w:t>
        <w:softHyphen/>
        <w:t>нократно убеждались в этом, видя, что для Его провидения нет ничего невозможного даже тогда, когда, казалось бы, малей</w:t>
        <w:softHyphen/>
        <w:t>ший порыв ветра способен сбить путешественника с правиль</w:t>
        <w:softHyphen/>
        <w:t>ного пути, когда одно-единственное недосказанное слово или пусть даже самое тривиальное и по небрежности забытое дело могут помешать исполнению Божьего замысла.</w:t>
      </w:r>
    </w:p>
    <w:p>
      <w:pPr>
        <w:pStyle w:val="Normal"/>
        <w:rPr/>
      </w:pPr>
      <w:r>
        <w:rPr/>
        <w:t>«Откуда вы знаете об этом?» — возможно, спросите вы ме</w:t>
        <w:softHyphen/>
        <w:t>ня. Отвечаю на ваш вопрос: в этом я неоднократно убеждался на личном опыте.</w:t>
      </w:r>
    </w:p>
    <w:p>
      <w:pPr>
        <w:pStyle w:val="Normal"/>
        <w:rPr/>
      </w:pPr>
      <w:r>
        <w:rPr/>
        <w:t>Скажите, разве не хотелось бы вам наблюдать события то</w:t>
        <w:softHyphen/>
        <w:t>го дня, когда Бог ступил в бездну,   чтобы сотворить мир. Он сказал только слово — и мир явился из небытия! Проч</w:t>
        <w:softHyphen/>
        <w:t>тите об этом в Псалмах 32:6, 9. Затем сотворил Господь нашу Землю и заставил ее вращаться вокруг Солнца. Откройте Книгу Иова и прочтите об этом.</w:t>
      </w:r>
    </w:p>
    <w:p>
      <w:pPr>
        <w:pStyle w:val="Normal"/>
        <w:rPr/>
      </w:pPr>
      <w:r>
        <w:rPr/>
        <w:t>Мне лично очень нравится, как рассказывает об этом док</w:t>
        <w:softHyphen/>
        <w:t>тор Шадрах Мешах Лакридж. Послушайте, пожалуйста:</w:t>
      </w:r>
    </w:p>
    <w:p>
      <w:pPr>
        <w:pStyle w:val="Normal"/>
        <w:rPr/>
      </w:pPr>
      <w:r>
        <w:rPr/>
        <w:t>«Стоя ни на чем, Он протянул руку к ничему и взял нечто там, где взять было нечего, и воздвиг это, нечто-ни на чем и повелел ему быть там... Стоя ни на чем, Он взял молот собственной во</w:t>
        <w:softHyphen/>
        <w:t>ли и ударил по наковальне Своего всемогущества. От уда</w:t>
        <w:softHyphen/>
        <w:t>ра посыпались яркие искры. Он собрал их в ладонь, а затем разметал в необъятном пространстве, украсив звездами не</w:t>
        <w:softHyphen/>
        <w:t>беса!»</w:t>
      </w:r>
    </w:p>
    <w:p>
      <w:pPr>
        <w:pStyle w:val="Normal"/>
        <w:rPr/>
      </w:pPr>
      <w:r>
        <w:rPr/>
        <w:t>Не правда ли, потрясающее зрелище!</w:t>
      </w:r>
    </w:p>
    <w:p>
      <w:pPr>
        <w:pStyle w:val="Normal"/>
        <w:rPr/>
      </w:pPr>
      <w:r>
        <w:rPr/>
        <w:t>Но вот во дни Ноя настало время потопа. Ни один учебник ис-тории не поможет нам постигнуть, что происходило тогда. Мощ</w:t>
        <w:softHyphen/>
        <w:t>ными водопадами полила вода с небес, хлынула из земных глубин. Ослепительными зигзагами молнии кроили небо на части. Вздымались и низвергались горы. Ветер сражался с ог</w:t>
        <w:softHyphen/>
        <w:t>нем, поднимая вверх огромные брызги раскаленной вулкани</w:t>
        <w:softHyphen/>
        <w:t>ческой лавы. Волны свирепствовали. Земля лопалась и судо</w:t>
        <w:softHyphen/>
        <w:t>рожно дрожала. В разбушевавшейся стихии осталось в живых всего восемь человек.</w:t>
      </w:r>
    </w:p>
    <w:p>
      <w:pPr>
        <w:pStyle w:val="Normal"/>
        <w:rPr/>
      </w:pPr>
      <w:r>
        <w:rPr/>
        <w:t>Да, это так. И все же нам уготованы особые места, откуда мы сможем наблюдать финальный акт завершающейся истори</w:t>
        <w:softHyphen/>
        <w:t>ческой драмы — возвращение на землю Господа Иисуса Хрис</w:t>
        <w:softHyphen/>
        <w:t>та. Впрочем, ничего похожего на ложи для избранных, конечно, не будет. Не будет и безучастных зрителей. Мы все, мужчины и женщины, старики и дети, примем участие в грандиозной сцене. Роль же, которую суждено будет сыграть каждому из нас, зави</w:t>
        <w:softHyphen/>
        <w:t>сит от выбора, который мы сделаем.</w:t>
      </w:r>
    </w:p>
    <w:p>
      <w:pPr>
        <w:pStyle w:val="Normal"/>
        <w:rPr/>
      </w:pPr>
      <w:r>
        <w:rPr/>
        <w:t>Позвольте мне, воспользовавшись словами, вышедшими из-под вдохновенного пера Е. Уайт, описать вам события того ве</w:t>
        <w:softHyphen/>
        <w:t>ликого дня.</w:t>
      </w:r>
    </w:p>
    <w:p>
      <w:pPr>
        <w:pStyle w:val="Normal"/>
        <w:rPr/>
      </w:pPr>
      <w:r>
        <w:rPr/>
        <w:t>«Это случится в полночь. Господь явит Свою.силу, чтобы спа</w:t>
        <w:softHyphen/>
        <w:t>сти Свой народ.</w:t>
      </w:r>
    </w:p>
    <w:p>
      <w:pPr>
        <w:pStyle w:val="Normal"/>
        <w:rPr/>
      </w:pPr>
      <w:r>
        <w:rPr/>
        <w:t>В ослепительном блеске восходит Солнце. Знамения и чу</w:t>
        <w:softHyphen/>
        <w:t>деса быстро сменяют друг друга. С удивлением и ужасом не</w:t>
        <w:softHyphen/>
        <w:t>честивые взирают на происходящее в то время как лица правед</w:t>
        <w:softHyphen/>
        <w:t>ников, предчувствующих близкое избавление^ светятся тор</w:t>
        <w:softHyphen/>
        <w:t>жественной радостью. Все вокруг преображается. Реки пере</w:t>
        <w:softHyphen/>
        <w:t>стают течь. Сближаясь, наталкиваются друг на друга грозные тяжелые облака. Но вот посреди разбушевавшихся небесных стихий неожиданно открывается полоса неописуемой славы. Слышится Всемогущий голос Божий, сравнимый лишь с мощью огромного водопада. Господь говорит: «Свершилось!»</w:t>
      </w:r>
    </w:p>
    <w:p>
      <w:pPr>
        <w:pStyle w:val="Normal"/>
        <w:rPr/>
      </w:pPr>
      <w:r>
        <w:rPr/>
        <w:t>Этот голос сотрясает небо и землю. Происходит сильное зем</w:t>
        <w:softHyphen/>
        <w:t>летрясение. Небесная твердь то открывается, то вновь закрывается. Все вокруг, покрывает ослепительное сияние славы Божественного престола. Гори дрожат и колеблются, как тон</w:t>
        <w:softHyphen/>
        <w:t>кий тростник, сгибаемый порывами ветра, огромные глыбы и скалы разлетаются в разные стороны. Слышен шум надви-гающейся бури. Ярится море. Его шум перекрывает грохот страшной бури, подобный леденящему вою демонов, несущих смерть в своем дьявольском полете. Земля вздымается дыбом, словно океанские волны. Она совершенно неузнаваема. Кажет</w:t>
        <w:softHyphen/>
        <w:t>ся, что поверхность ее трещит и рвется по швам. Исчезают с Горизонта и проваливаются в бездну горные хребты, погружа</w:t>
        <w:softHyphen/>
        <w:t>ются в воду населенные острова. Приморские города, уподобив</w:t>
        <w:softHyphen/>
        <w:t>шиеся древнему Содому, исчезают под бушующими волнами... На грешную землю низвергаются огромные глыбы града «ве</w:t>
        <w:softHyphen/>
        <w:t>личиною в талант» и довершают разрушительную работу мяту</w:t>
        <w:softHyphen/>
        <w:t>щейся стихии. Падают некогда самые гордые и могущественные города...</w:t>
      </w:r>
    </w:p>
    <w:p>
      <w:pPr>
        <w:pStyle w:val="Normal"/>
        <w:rPr/>
      </w:pPr>
      <w:r>
        <w:rPr/>
        <w:t>Сверкают Яростные молнии, охватывая землю огненным пла</w:t>
        <w:softHyphen/>
        <w:t>менем. Заглушая раскаты грома, раздаются страшные и таин</w:t>
        <w:softHyphen/>
        <w:t>ственные голоса, предвещающие участь грешников... Те, кто еще совсем недавно были беспечны и надменно высокомерны, сотрясаются от страшных рыданий, и души их терзает непре</w:t>
        <w:softHyphen/>
        <w:t>одолимый страх. Их вопли слышны сквозь рев разъяренной стихии. Демоны трепещут и признают Божественность Христа. В неописуемом ужасе люди падают ниц и молят о пощаде...</w:t>
      </w:r>
    </w:p>
    <w:p>
      <w:pPr>
        <w:pStyle w:val="Normal"/>
        <w:rPr/>
      </w:pPr>
      <w:r>
        <w:rPr/>
        <w:t>И вот на небе в образовавшейся посреди туч расселине по</w:t>
        <w:softHyphen/>
        <w:t>является новая звезда. Ее яркость четырехкратно усилива</w:t>
        <w:softHyphen/>
        <w:t>ется окружающей тьмой. Своей сверкающей красотой она все</w:t>
        <w:softHyphen/>
        <w:t>ляет надежду в сердца верных детей Божьих и предвещает су</w:t>
        <w:softHyphen/>
        <w:t>ровое наказание преступившим Закон.</w:t>
      </w:r>
    </w:p>
    <w:p>
      <w:pPr>
        <w:pStyle w:val="Normal"/>
        <w:rPr/>
      </w:pPr>
      <w:r>
        <w:rPr/>
        <w:t>Вскоре на Востоке появляется темное облачко, величиною в половину человеческой ладони. Оно окружает Спасителя и на расстоянии едва заметно в зияющей тьме. Это знамение Сы</w:t>
        <w:softHyphen/>
        <w:t>на Человеческого, и все верующие в Него знают об этом. При</w:t>
        <w:softHyphen/>
        <w:t>ближаясь, оно увеличивается, пока не превращается, нако</w:t>
        <w:softHyphen/>
        <w:t>нец, в огромное белое облако, в основании которого пылает очистительный огонь. Над ним сияет радуга Завета. Иисус при</w:t>
        <w:softHyphen/>
        <w:t>ближается как великий победитель. Его окружает неисчисли</w:t>
        <w:softHyphen/>
        <w:t>мый сонм святых ангелов, поющих небесные гимны. Эту сце</w:t>
        <w:softHyphen/>
        <w:t>ну трудно описать словами, ее величия не в состоянии охва</w:t>
        <w:softHyphen/>
        <w:t>тить никакой ум» («Великая борьба», стр. 636 — 641).</w:t>
      </w:r>
    </w:p>
    <w:p>
      <w:pPr>
        <w:pStyle w:val="Normal"/>
        <w:rPr/>
      </w:pPr>
      <w:r>
        <w:rPr/>
        <w:t>Потрясающее зрелище!</w:t>
      </w:r>
    </w:p>
    <w:p>
      <w:pPr>
        <w:pStyle w:val="Normal"/>
        <w:rPr/>
      </w:pPr>
      <w:r>
        <w:rPr/>
        <w:t>Однако послушайте! Распятие на Голгофе было еще более значительным событием, чем грядущее второе пришествие Иисуса Христа. Ибо причину возвращения на землю Сына Божьего можно понять. Голгофа же до конца непостижима никому — ни человеку, ни ангелам, ни жителям безгрешных миров!</w:t>
      </w:r>
    </w:p>
    <w:p>
      <w:pPr>
        <w:pStyle w:val="Normal"/>
        <w:rPr/>
      </w:pPr>
      <w:r>
        <w:rPr/>
        <w:t>Голгофа! Самый трагический день в истории Вселенной. Че</w:t>
        <w:softHyphen/>
        <w:t>ловек пригвоздил ко кресту своего Творца. Но вместе с тем это ;</w:t>
      </w:r>
    </w:p>
    <w:p>
      <w:pPr>
        <w:pStyle w:val="Normal"/>
        <w:rPr/>
      </w:pPr>
      <w:r>
        <w:rPr/>
        <w:t>был день величайшей радости, хотя люди тогда еще не понима</w:t>
        <w:softHyphen/>
        <w:t>ли его значения. Об этом знали только ангелы. Услышав пред</w:t>
        <w:softHyphen/>
        <w:t>смертный крик распятого Сына Божьего: «Свершилось!», — они начали понимать, какое значение имеет происходящее для судеб Вселенной. Иисус достиг финальной черты, и хотя Он упал замертво, Он успел перешагнуть ее, ни разу не согрешив. Ни одно искушение, ни одно испытание Его веры и терпения не оставили на Нем ни единого пятнышка. Он был совершенным Спасителем!</w:t>
      </w:r>
    </w:p>
    <w:p>
      <w:pPr>
        <w:pStyle w:val="Normal"/>
        <w:rPr/>
      </w:pPr>
      <w:r>
        <w:rPr/>
        <w:t>Только вот люди, которых Он пришел избавить от грехов, не хотели спасаться!</w:t>
      </w:r>
    </w:p>
    <w:p>
      <w:pPr>
        <w:pStyle w:val="Normal"/>
        <w:rPr/>
      </w:pPr>
      <w:r>
        <w:rPr/>
        <w:t>Попытайтесь представить себе такую картину. Мюррей и Розлин, спотыкаясь и падая, спеша изо всех сил, вместе с от</w:t>
        <w:softHyphen/>
        <w:t>рядом спасателей вовремя успевают вернуться к родителям. Увы, отец и мать не желают, чтобы их спасали. И это после всего, что сделали их дети!</w:t>
      </w:r>
    </w:p>
    <w:p>
      <w:pPr>
        <w:pStyle w:val="Normal"/>
        <w:rPr/>
      </w:pPr>
      <w:r>
        <w:rPr/>
        <w:t>Нечто подобное совершаем и мы по отношению к нашему Господу!</w:t>
      </w:r>
    </w:p>
    <w:p>
      <w:pPr>
        <w:pStyle w:val="Normal"/>
        <w:rPr/>
      </w:pPr>
      <w:r>
        <w:rPr/>
        <w:t>Господь прошел бесконечно сложный и трудный путь. Ему пришлось преодолевать испытания куда более страшные, чем те, что выпали на долю отважных маленьких австралийцев. Тридцать три года шел Он по кишащей змеями земле. Он вер</w:t>
        <w:softHyphen/>
        <w:t>нулся к Отцу израненным, в шрамах, которые навсегда оста</w:t>
        <w:softHyphen/>
        <w:t>нутся на Его руках и ногах. Так неужели мы скажем Ему, что не нуждаемся в Его спасении?</w:t>
      </w:r>
    </w:p>
    <w:p>
      <w:pPr>
        <w:pStyle w:val="Normal"/>
        <w:rPr/>
      </w:pPr>
      <w:r>
        <w:rPr/>
        <w:t>Тридцать три года! И ни разу ни шага назад! Иногда Он так уставал, был так истощен и обессилен, что Ему являлись не</w:t>
        <w:softHyphen/>
        <w:t>бесные ангелы, чтобы поддержать и укрепить Его. А Он думал только о нас с вами. Он был Агнцем Божьим. Ему предстояло взойти на крест и умереть вне стен Иерусалима. Эту казнь по справедливости должны были претерпеть мы!</w:t>
      </w:r>
    </w:p>
    <w:p>
      <w:pPr>
        <w:pStyle w:val="Normal"/>
        <w:rPr/>
      </w:pPr>
      <w:r>
        <w:rPr/>
        <w:t>Друзья! Пусть Иисус навсегда овладеет вашим сердцем!</w:t>
      </w:r>
    </w:p>
    <w:sectPr>
      <w:type w:val="nextPage"/>
      <w:pgSz w:w="11906" w:h="16820"/>
      <w:pgMar w:left="760" w:right="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59"/>
      <w:ind w:left="120" w:firstLine="200"/>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56"/>
      <w:szCs w:val="5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b/>
      <w:bCs/>
      <w:color w:val="auto"/>
      <w:sz w:val="48"/>
      <w:szCs w:val="48"/>
      <w:lang w:val="ru-RU" w:bidi="ar-SA" w:eastAsia="zh-CN"/>
    </w:rPr>
  </w:style>
  <w:style w:type="paragraph" w:styleId="FR3">
    <w:name w:val="FR3"/>
    <w:qFormat/>
    <w:pPr>
      <w:widowControl w:val="false"/>
      <w:autoSpaceDE w:val="false"/>
      <w:bidi w:val="0"/>
      <w:ind w:hanging="2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0:01:00Z</dcterms:created>
  <dc:creator>1</dc:creator>
  <dc:description/>
  <dc:language>en-US</dc:language>
  <cp:lastModifiedBy>1</cp:lastModifiedBy>
  <dcterms:modified xsi:type="dcterms:W3CDTF">2001-01-25T00:29:00Z</dcterms:modified>
  <cp:revision>6</cp:revision>
  <dc:subject/>
  <dc:title>Дедуктивная связь</dc:title>
</cp:coreProperties>
</file>